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23.09.2009 N 205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м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оз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ы Российской Федерации, расположенные в рай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него севера и приравненных к ним местност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ыми сроками завоза грузов (прод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субъектов РФ,      │  N   │ Отправлено грузов,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перевозимые грузы           │строки│          то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├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│</w:t>
      </w:r>
      <w:r>
        <w:rPr/>
        <w:t>с начала │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│</w:t>
      </w:r>
      <w:r>
        <w:rPr/>
        <w:t>отчетного│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│      │  </w:t>
      </w:r>
      <w:r>
        <w:rPr/>
        <w:t>года   │период про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│      │         │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 │  3   │    4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еспублика Алтай - всего              │  1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1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1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1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спублика Бурятия - всего            │  2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2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2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2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еспублика Карелия - всего            │  3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3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3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3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еспублика Коми - всего               │  4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4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4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4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Республика Саха (Якутия) - всего      │  5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5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5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5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еспублика Тыва - всего               │  6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6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6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6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расноярский край - всего             │  7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7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7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7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ермский край                         │  8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8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8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8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риморский край                       │  9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 9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 9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 9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Хабаровский край                      │ 10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0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0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0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Амурская область                      │ 11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1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1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1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Архангельская область                 │ 12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2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2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2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з них Ненецкий автономный округ     │120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121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122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123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Иркутская область                     │ 13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3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3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3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Камчатский край                       │ 14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4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4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4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Магаданская область                   │ 15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5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5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5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Мурманская область                    │ 16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6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6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6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ахалинская область                   │ 17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7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7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7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з них районы Курильских островов    │170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171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172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173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Томская область                       │ 18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8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8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8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Тюменская область                     │ 19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19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19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19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 них:                             │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Ханты-Мансийский автономный округ    │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Югра                               │190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191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192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193.1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Ямало-Ненецкий автономный округ      │190.2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191.2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192.2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193.2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юменская область (без авт.          │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кругов)                             │190.3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191.3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192.3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193.3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Забайкальский край                    │ 20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20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20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20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Чукотский автономный округ            │ 21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21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21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21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Еврейская автономная область          │ 220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сухогрузы              │ 221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з них каменный уголь│ 222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наливные грузы         │ 223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5</Words>
  <Characters>18224</Characters>
  <CharactersWithSpaces>1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служба государственной статистики</dc:creator>
  <dc:description/>
  <dc:language>en-US</dc:language>
  <cp:lastModifiedBy/>
  <dcterms:modified xsi:type="dcterms:W3CDTF">2011-10-30T07:41:00Z</dcterms:modified>
  <cp:revision>2</cp:revision>
  <dc:subject>Приложение</dc:subject>
  <dc:title>Завоз грузов в субъекты Российской Федерации, расположенные в районах крайнего севера и приравненных к ним местностях с ограниченными сроками завоза грузов (продукции) (приложение к сведениям о перевозках грузов и пассажиров морским транспортом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