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__________ 201_ г.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 201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у Калининград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офинансирования расх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Калининград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ализацию региональ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(подпрограм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-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муниципальных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(подпрограмм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меропри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ству и (или)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социаль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насел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начения целевых показателе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ользования Субсид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484"/>
        <w:gridCol w:w="1890"/>
        <w:gridCol w:w="1486"/>
        <w:gridCol w:w="1350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_ год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01.01.201_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31.12.201_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й из         </w:t>
              <w:br/>
              <w:t xml:space="preserve">федерального бюджет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финансирования      </w:t>
              <w:br/>
              <w:t xml:space="preserve">объекта (за исключением    </w:t>
              <w:br/>
              <w:t xml:space="preserve">размера субсидий из        </w:t>
              <w:br/>
              <w:t xml:space="preserve">федерального бюджета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субсидий из   </w:t>
              <w:br/>
              <w:t xml:space="preserve">федерального бюджета в     </w:t>
              <w:br/>
              <w:t>общей стоимости выполненных</w:t>
              <w:br/>
              <w:t xml:space="preserve">и оплаченных работ на      </w:t>
              <w:br/>
              <w:t xml:space="preserve">объекте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              </w:t>
              <w:br/>
              <w:t xml:space="preserve">финансирования объекта (за </w:t>
              <w:br/>
              <w:t xml:space="preserve">исключением объема         </w:t>
              <w:br/>
              <w:t xml:space="preserve">субсидий из федерального   </w:t>
              <w:br/>
              <w:t xml:space="preserve">бюджета) в общей стоимости </w:t>
              <w:br/>
              <w:t xml:space="preserve">выполненных и оплаченных   </w:t>
              <w:br/>
              <w:t xml:space="preserve">работ на объекте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готовность     </w:t>
              <w:br/>
              <w:t xml:space="preserve">объекта за год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лановые показатели заполняются при заключении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Высшего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го органа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уполномочен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6</Characters>
  <CharactersWithSpaces>1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1:00Z</dcterms:modified>
  <cp:revision>2</cp:revision>
  <dc:subject>Приложение</dc:subject>
  <dc:title>Значения целевых показателей эффективности использования субсидии (приложение к соглашению о предоставлении субсидии из федерального бюджета бюджету Калининградской области в целях софинансирования расходных обязательств Калининградской области на ре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