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начения целевых показателей эффектив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убсидии на строительство (реконструкцию)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целевого показателя     │ Единица  │            2010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(индикатора) &lt;*&gt;             │измерения ├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         │    </w:t>
      </w:r>
      <w:r>
        <w:rPr>
          <w:sz w:val="16"/>
          <w:szCs w:val="16"/>
        </w:rPr>
        <w:t>на     │    на 31.12.20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│</w:t>
      </w:r>
      <w:r>
        <w:rPr>
          <w:sz w:val="16"/>
          <w:szCs w:val="16"/>
        </w:rPr>
        <w:t>01.01.2010 ├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│           │</w:t>
      </w:r>
      <w:r>
        <w:rPr>
          <w:sz w:val="16"/>
          <w:szCs w:val="16"/>
        </w:rPr>
        <w:t>плановый│фактичес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┴──────────┴───────────┴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_______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(наименование объект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┬──────────┬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субсидий из федерального бюджета   │тыс. руб.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финансирования объекта (за         │тыс. руб.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лючением объема субсидий из           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)                    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ельный вес субсидий из федерального    │    %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а в общей стоимости выполненных и  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ченных работ на объекте              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ельный вес финансирования объекта (за  │    %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лючением объема субсидий из           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) в общей стоимости  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ных и оплаченных работ на объекте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 готовность объекта за год    │    %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года                           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года                            │ 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┴──────────┴─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Плановые   показатели   заполняются   при  заключе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глашени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2</Characters>
  <CharactersWithSpaces>2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Приложение</dc:subject>
  <dc:title>Значения целевых показателей эффективности использования субсидии на строительство (реконструкцию) объектов капитального строительства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