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55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АКТА МЕЖВЕДОМСТВЕННЫ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ЫТНЫХ ОБРАЗЦОВ ОГНЕТУШ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едатель прием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жведомственных испытаний опытных образцов (опы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артии) переносных (передвижных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ид огнет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гнетушителе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означение огнет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проведения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я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ная приказом генерального директора ОАО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__________ 200_ г., на основании протокола прием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опытных образцов (образцов  опытной  партии)  перено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движных) огнетушителе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означение огнет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  предъявленную  продукцию   выдержавшей   межведом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ые     испытания     и     соответствующей 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Р 51057-2001 (ГОСТ Р 51017-97) и ТУ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комендовать переносные (передвижные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тушители ______________ к постановке на серийное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читать  представленную  техническую,   конструкторскую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ую документацию на огнетушител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й всеми членами комиссии с присвоением литеры "О1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комендовать в срок до _______ 200_ г. ОАО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 отмеченные  комиссией   замечания,   выпустить   пер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ую партию ______________ огнетушителе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вести  их  квалификационные   испытания   с  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материалов в ГУГПС и ВНИИПО МЧ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иемочных испытаний от 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и является неотъемлемой частью настоя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акта межведомственных испытаний опытных образцов огнетушител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