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у (стандарту)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Ы АУДИТОРСКИХ ЗАКЛЮ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Г. Соответствующие показатели: при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торского заключения, составляемого в случа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еденных в пункте 13 федерального 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андарта) N 2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ТОРСКОЕ ЗАКЛЮЧЕНИЕ ПО ФИНАНС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УХГАЛТЕРСКОЙ)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: общество с ограниченной ответственностью "XXX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 индекс, город, улица, номер дом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ая регистрация: номер и дата регистрационного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я: номер, дата, наименование органа, предоставившего аудиторской организации лицензию на осуществление аудиторской деятельности, срок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вляется членом (указать наименование аккредитованного профессионального аудиторского объеди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руемое лиц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: открытое акционерное общество "YYY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 индекс, город, улица, номер дом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ая регистрация: номер и дата регистрационного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провели аудит прилагаемой финансовой (бухгалтерской) отчетности организации "YYY" за период с 1 января по 31 декабря 20(X1)г. включительно. Финансовая (бухгалтерская) отчетность организации "YYY"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ого бал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а о прибылях и убыт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бухгалтерскому балансу и отчету о прибылях и убыт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ительной за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составление и представление этой финансовой (бухгалтерской) отчетности несет исполнительный орган организации "YYY"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ая (бухгалтерская) отчетность организации "YYY" за период с 1 января по 31 декабря 20(X0) г. включительно была проверена другим аудитором, аудиторское заключение которого датировано 31 марта 20(X1)г. и содержит безоговорочно положительное мнение о данной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провели аудит в соответствии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м законом "Об аудиторской деятельно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ми правилами (стандартами) аудитор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ими правилами (стандартами) аудиторской деятельности (указать аккредитованное профессиональное объедин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ми (стандартами) аудиторской деятельности ау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ми актами органа, осуществляющего регулирование деятельности аудиру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составлении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шему мнению, финансовая (бухгалтерская) отчетность организации "YYY" отражает достоверно во всех существенных отношениях финансовое положение на 31 декабря 20(X1) г. и результаты ее финансово-хозяйственной деятельности за период с 1 января по 31 декабря 20(X1) г. включительно в соответствии с требованиями законодательства Российской Федерации в части составления финансовой (бухгалтерской) отчетности (и (или) указать документы, определяющие требования, предъявляемые к порядку составления финансовой (бухгалтерской) отче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XX" месяц 20(X2)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или иное уполномоченное лицо) аудиторской организации либо индивидуальный аудитор (фамилия, имя, отчество, подпись, 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аудиторской проверки (фамилия, имя, отчество, подпись, номер, тип квалификационного аттестата аудитора и срок его дей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ау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5</Characters>
  <CharactersWithSpaces>3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Правительство Российской Федерации</dc:creator>
  <dc:description/>
  <dc:language>en-US</dc:language>
  <cp:lastModifiedBy/>
  <dcterms:modified xsi:type="dcterms:W3CDTF">2011-10-30T12:40:00Z</dcterms:modified>
  <cp:revision>2</cp:revision>
  <dc:subject>Пример</dc:subject>
  <dc:title>Пример аудиторского заключения, составляемого в случаях, если аудитор работает с аудируемым лицом первый год, а аудит финансовой (бухгалтерской) отчетности за предыдущий период проводил другой аудитор (приложение к федеральному правилу (стандарту) аудит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