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АУДИТОРСКИХ ЗАКЛЮ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Д. Сопоставимая финансовая (бухгалтерск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: пример аудиторского заключения, составля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чаях, приведенных в подпункте "б" пункта 2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правила (стандарта) N 2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СКОЕ ЗАКЛЮЧЕНИЕ ПО ФИНАНС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УХГАЛТЕРСКОЙ)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общество с ограниченной ответственностью "XXX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 индекс, город, улица, номер дом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ая регистрация: номер и дата регистрационн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: номер, дата, наименование органа, предоставившего аудиторской организации лицензию на осуществление аудиторской деятельности, срок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ется членом (указать наименование аккредитованного профессионального аудиторского объеди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руемое лиц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открытое акционерное общество "YYY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 индекс, город, улица, номер дом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ая регистрация: номер и дата регистрационн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овели аудит прилагаемой финансовой (бухгалтерской) отчетности организации "YYY" за период с 1 января по 31 декабря 20(X1) г. включительно. Финансовая (бухгалтерская) отчетность организации "YYY"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а о прибылях и убы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бухгалтерскому балансу и отчету о прибылях и убы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ой за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составление и представление этой финансовой (бухгалтерской) отчетности несет исполнительный орган организации "YYY"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ая (бухгалтерская) отчетность организации "YYY" за период с 1 января по 31 декабря 20(X0) г. включительно была проверена другим аудитором, аудиторское заключение которого датировано 31 марта 20(X1) г. и содержит мнение с оговоркой по причине разногласия относительно достаточности резерва сомнительных дол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овели аудит в соответстви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"Об аудиторской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ми правилами (стандартами) аудиторской деятельности (указать аккредитованное профессиональное объедин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ми (стандартами) аудиторской деятельности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составлении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биторская задолженность остается непогашенной по состоянию на 31 декабря 20(X1) г., и в финансовой (бухгалтерской) отчетности не предусмотрен резерв на покрытие потенциальных убытков. Следовательно, резерв сомнительных долгов на 31 декабря 20(X1) г. и 20(X0) г. должен быть увеличен на XXX рублей, чистая прибыль за 20(X0) год - уменьшена на XXX рублей, а нераспределенная прибыль на 31 декабря 20(X1) г. и 20(X0) г. - уменьшена на XXX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шему мнению, за исключением обстоятельств, изложенных в предыдущей части, финансовая (бухгалтерская) отчетность организации "YYY" отражает достоверно во всех существенных отношениях финансовое положение на 31 декабря 20(X1) г. и результаты ее финансово-хозяйственной деятельности за период с 1 января по 31 декабря 20(X1) г. включительно в соответствии с требованиями законодательства Российской Федерации в части составления финансовой (бухгалтерской) отчетности (и (или) указать документы, определяющие требования, предъявляемые к порядку составления финансовой (бухгалтерской)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XX" месяц 20(X2)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иное уполномоченное лицо) аудиторской организации либо индивидуальный аудитор (фамилия, имя, отчество, подпись и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удиторской проверки (фамилия, имя, отчество, подпись, номер, тип квалификационного аттестата аудитора и срок его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3</Characters>
  <CharactersWithSpaces>4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Правительство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аудиторского заключения, составляемого в случаях, если аудиторское заключение, составленное аудитором, для которого аудиторское задание является первичным аудитом (приложение к федеральному правилу (стандарту) аудиторской деятельности «Сопоставим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