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бланка должностной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жностная                        Утвержда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нструкция           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опроизводителю - оператору 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ргтехники            (наименование должности л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N _____________     уполномоченного утверди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         документ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место издания)         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дпись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00.00.0000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имерная структура текста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бщие положен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Должностные обязанност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рав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тветствен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Связи по должност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разработчика     Подпись     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ли его непосредственного                         подпис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уководителя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изы согласован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огожин М.Ю.</dc:creator>
  <dc:description/>
  <dc:language>en-US</dc:language>
  <cp:lastModifiedBy/>
  <dcterms:modified xsi:type="dcterms:W3CDTF">2011-10-30T12:40:00Z</dcterms:modified>
  <cp:revision>2</cp:revision>
  <dc:subject>Пример</dc:subject>
  <dc:title>Пример бланка должностной инструкции работник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