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СТ САМО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искателя ______________ (к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иваемый показатель       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, в баллах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группа показателе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образование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е разговорного англ. языка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ыки в работе на ПК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е компьютерных программ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 работы по профилю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е образование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ие переводить с англ. языка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ыки работы с оргтехнико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ение информ. технологиями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имание сути деятельности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ение методами руководства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пециальных знаний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ие водить автомобиль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ение специальным ПО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ервой группе, баллов:       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группа показателе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торские способности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ная внешность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вая коммуникация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ый этикет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ссоустойчивость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ая работоспособнос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уальность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ность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ие работать в команде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ие брать ответственность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устремленность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чаемость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ая интуиция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тойчивость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мизм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торой группе, баллов:       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в сумме А + Б), баллов:        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4</Characters>
  <CharactersWithSpaces>1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бланка профессионального тестирования соиск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