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 должностной инструкции для андеррайте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Главный специалист отдела страхования имущества департамента андеррайтинга (далее по тексту - главный специалист) является штатным сотрудником центрального офиса ОСАО "Страховая компания" (далее - обществ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Главный специалист подчиняется непосредственно начальнику отдела страхования имущества департамента андеррайтинга (далее - начальник отдел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Главный специалист назначается и освобождается от занимаемой должности приказом генерального директора по представлению начальника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 время отсутствия главного специалиста (командировка, отпуск, болезнь и пр.) его функциональные обязанности выполняет специалист отдела. Назначение исполняющего обязанности главного специалиста проводится распоряжением начальника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 должность главного специалиста назначается лицо, имеющее высшее образование, опыт работы в страховании не менее двух лет или опыт работы андеррайтером не менее одного года и владеющее английским языком на базовом уров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Главный специалист должен знать и руководствоваться в своей работ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действующими нормативно-правовыми актами РФ, регламентирующими деятельность страховых орга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методиками оценки степени риска и расчета убыточности, применяемыми в общест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равилами страхования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принятыми в обществе типовыми формами договоров и правилами документооборо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пределение степени риска в отношении объектов, предлагаемых на страхование, включая проведение осмотра объекта страхования при наличии такой необходимости. Вынесение решения о принятии или непринятии объекта на страх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ыявление необходимости факультативного перестрахования рисков и своевременное направление соответствующей информации в подразделение общества, отвечающее за перестрах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пределение страхового тарифа и других условий страхования в отношении объекта страхования. Согласование договора страхования в отношении данного объекта путем проставления визы на экземпляре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нтроль и согласование условий страхования, разрабатываемых филиалами общества в отношении рисков, превышающих лимит ответственности фили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 Анализ убыточности портфеля на основании данных, предоставляемых департаментом урегулирова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ынесение предложений по корректировке методик расчета страховых тарифов и условий принятия рисков и объектов на страх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Участие в разработке новых страховых продуктов и правил страхования и работе по совершенствованию существующих продуктов и прав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Участие в разработке типовых форм договоров общества и согласование нетиповых до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Участие в согласовании страховых выпл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Осуществление консультирования сотрудников продающих подразделений и филиалов и участие в разработке информационно-методологических материалов для этих подразделений и фил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Участие в переговорах с потенциальными клиентами - юридическими лицами - по запросу продающих подразд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Соблюдение конфиденциальности информации в соответствии с действующим в обществе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одготовка отчетов по деятельности отдела в соответствии с указаниями начальника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накомиться с проектами решений руководства общества, касающимися деятельности главного специали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носить начальнику отдела предложения по совершенствованию работы, связанной с обязанностями, предусмотренными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лучать функции и права доступа к информации при работе с корпоративной автоматизированной информационной систем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Запрашивать в других структурных подразделениях и филиалах общества информацию, необходимую для выполнения обязанностей, возложенных на главного специали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нтроль выполнения обязанностей, возложенных данной инструкцией на главного специалиста, осуществляет начальник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соответствии с обязанностями, установленными настоящей должностной инструкцией, главный специалист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енадлежащее или несвоевременное выполнение своих должностных обязанностей, предусмотренных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овершенные в процессе осуществления своей деятельности правонару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ичинение обществу материального ущерб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невыполнение решений, принятых органами управления общества, по вопросам, относящимся к обязанностям главного специалис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невыполнение поручений и распоряжений вышестоящего руководства, касающихся деятельности главного специалис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разглашение конфиденциальной информации, ставшей известной в процессе служеб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недостоверность информации, представляемой по запросу руководства общества, а также по запросам сотрудников других структурных подразделений и филиало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4</Words>
  <Characters>4845</Characters>
  <CharactersWithSpaces>41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0:00Z</dcterms:created>
  <dc:creator>Молодых Е.С.</dc:creator>
  <dc:description/>
  <dc:language>en-US</dc:language>
  <cp:lastModifiedBy/>
  <dcterms:modified xsi:type="dcterms:W3CDTF">2011-10-30T12:40:00Z</dcterms:modified>
  <cp:revision>2</cp:revision>
  <dc:subject>Пример</dc:subject>
  <dc:title>Пример должностной инструкции для андеррайтера на позиции главного специалиста (общ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