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11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ВЕР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елок городского типа Иванниково Волжского райо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лгоградской области, девятое октября две тысячи седьмого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Новиков Леонид Михайлович, 16 мая 1974 года рождения, паспорт 4201 N 210110, выданный отделением милиции пгт Иванниково Волжского УВД 31 марта 2003 года, код подразделения 630-221, проживающий по адресу: пгт Иванниково Волжского района Волгоградской области, ул. Краснофлотцев, д. 7, кв. 45, настоящей доверенностью уполномочиваю Ривкина Петра Осиповича, 01 июля 1973 года рождения, паспорт 4201 N 212456, выданный отделением милиции пгт Иванниково Волжского УВД 1 октября 2002 года, код подразделения 630-221, проживающего по адресу: пгт Иванниково Волжского района Волгоградской области, ул. Краснофлотцев, д. 7, кв. 49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ить в отделе кадров открытого акционерного общества "Иванниковский молокозавод" принадлежащую мне трудовую книжку, удостовериться в том, что она надлежащим образом оформлена, и удостоверить этот факт росписью в моей личной карточке (форме N Т-2), а также выполнить все иные действия, связанные с данным поруч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оверенность выдана сроком на ШЕСТЬ месяцев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оверитель:                    подпись (Фамилия Имя Отчество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казываются доверителем от руки при подписании доверенности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 имени Российской Федерации: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гт Иванниково Волжского района Волгоградской област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евятое октября две тысячи седьмого года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стоящая доверенность удостоверена мной, Фамилия Имя Отчеств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в  творительном  падеже),  нотариусом  пгт  Иванниково  Волжск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йона Волгоградской области.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оверенность    подписана   гражданином   Новиковым   Леонид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хайловичем  в моем присутствии. Личность доверителя установлен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еспособность проверена.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тариус                      подпись                 И.О. Фамил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9</Words>
  <Characters>2471</Characters>
  <CharactersWithSpaces>21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0:00Z</dcterms:created>
  <dc:creator>Рогожин М.Ю.</dc:creator>
  <dc:description/>
  <dc:language>en-US</dc:language>
  <cp:lastModifiedBy/>
  <dcterms:modified xsi:type="dcterms:W3CDTF">2011-10-30T12:40:00Z</dcterms:modified>
  <cp:revision>2</cp:revision>
  <dc:subject>Пример</dc:subject>
  <dc:title>Пример доверенности на получение трудовой книж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