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крытое акционерное общество ЗАО "Омега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организации, предприятия, учрежден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Номер документа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203-п   02.11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распоряжение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 наказании работник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лексеева Бориса Васильевича                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        44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фамилия, имя, отчество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оизводственный отдел N 2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подразделения (участка работы)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асте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должности (профессии), разряд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ласс (категория), квалификация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систематическое злостное нарушение правил внутреннего трудо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аспорядка организ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мотив наказания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выгово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вид наказания - указать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:  докладные  записки начальника  отдела обработки информаци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и 00.00.0000, акты о нарушениях  правил  внутреннего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дка  от  00.00.0000  и  00.00.0000,  ст.  ст.  192 - 193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РФ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предприятия ___________________________________ Я.Э. Юркови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должности, 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казом ознакомлен: ____________________________________ Б.В. Алексе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подпис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.11.2008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формулировки приказа о наказании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