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крытое акционерное общество "Омега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риказ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27" декабря 2007 г.                                              N 227-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г. Екатеринбург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 снятии дисциплинарного взыскания с мастера Алексеева Б.В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вязи с ходатайством  профсоюзной  организации  предприятия о досроч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ятии с мастера производственного отдела N 2 Алексеева Б.В. объявл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ом  по  персоналу  директора  ЗАО  "Омега"  от  02.11.2007  N 203-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ого  взыскания  "выговор"   (за  систематическое  и  злост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ушение  правил  внутреннего   трудового   распорядка  организации)  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я  во   внимание   исключительно   добросовестную  работу  д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 в минувшие два месяца,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ываю: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Снять   с   мастера  производственного  отдела  N  2  Алексеева  Б.В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ое  взыскание - "выговор", объявленный  приказом по персонал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ЗАО "Омега" от 02.11.2007 N 203-п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у отдела кадров Ольшанскому О.О.  обеспечить  своевременное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ное внесение соответствующих записей в личную карточку Алексеева Б.В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ую учетную документацию по персоналу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Контроль  за  исполнением  настоящего приказа возложить на замест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по управлению Емельянова Е.Е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е:  ходатайство  профсоюзной  организации предприятия (выписка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а  заседания  профкома  ЗАО  "Омега"   от 25.12.2007),  докла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ка  начальника   производственного  отдела  N  2  Новикова  Н.Н.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12.2007,  характеристика  на  Алексеева Б.В., справка отдела кадров 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тоятельствах    привлечения    Алексеева    Б.В.    к   дисциплинар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от 26.12.2007 N 51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                   личная подпись         П.П. Пальце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ого отдела         личная подпись         М.М. Малы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накомлены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Алексеев Б.В.             _______________ Емельянов Е.Е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00.00.00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 Новиков Н.Н.              _______________ Ольшанский О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00.00.0000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7</Characters>
  <CharactersWithSpaces>3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1:00Z</dcterms:created>
  <dc:creator>Рогожин М.Ю.</dc:creator>
  <dc:description/>
  <dc:language>en-US</dc:language>
  <cp:lastModifiedBy/>
  <dcterms:modified xsi:type="dcterms:W3CDTF">2011-10-30T12:41:00Z</dcterms:modified>
  <cp:revision>2</cp:revision>
  <dc:subject>Пример</dc:subject>
  <dc:title>Пример формулировки приказа о снятии с работника дисциплинарного взыск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