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крытое акционерное общество "Вега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Приказ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29" мая 2007 г.                                                  N 592-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г. Екатеринбург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О внесении изменений в график отпусков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связи с выявлением  обстоятельств,  препятствующих  в соответств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. 3  приказа  генерального  директора  ОАО  "Вега" от 26.05.2007 N 58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ю ежегодного оплачиваемого отпуска  за  2007  г.  экономис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го отдела Брошину Валерию Генриховичу,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Перенести  начало  ежегодного  оплачиваемого  отпуска  за 2007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ошина В.Г. на более  поздний  срок в связи с  направлением Брошина В.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 его согласия) во внеплановую служебную  командировку в  соответстви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. 3 ст. 124  Трудового  кодекса  РФ  (в  связи с тем, что предоставл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у   отпуска   в   ранее   установленный   для  этого  срок  мож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благоприятно сказаться на нормальном ходе работы предприятия)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Начальнику отдела кадров Барановой  В.В.  обеспечить своевремен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олное  внесение  изменений  в  личную  карточку  Брошина В.Г. и друг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ную документацию по персоналу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Начальнику экономического отдела Барсукову Г.В. по  согласованию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ошиным   В.Г.    обеспечить    предоставление   последнему   ежегод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чиваемого отпуска за 2007 г. в удобное для работника время,  внести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фик отпусков работников подразделения соответствующие изменения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Признать утратившим силу п. 3 приказа  генерального  директора ОА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Вега" от 26.05.2007 N 584-п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Контроль  за   исполнением   настоящего   приказа   возложить 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я генерального директора по управлению Бусову Г.Г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: график  отпусков  работников экономического отдела на 200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, заявление Брошина В.Г. от 14.05.2007,  докладная  записка  начальн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го   отдела   от   28.05.2007,   заявление  Брошина  В.Г. 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05.2007, служебное задание  на командировку Брошину В.Г. от 29.05.200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3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 личная подпись            А.А. Агее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юридического отдела    личная подпись           Б.В. Гори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знакомлены: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 Брошин В.Г.    ______________________ Баранова В.В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00.00.0000                       00.00.0000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 Барсуков Г.В.  ______________________ Бусова Г.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00.00.0000                       00.00.0000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5</Characters>
  <CharactersWithSpaces>3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Рогожин М.Ю.</dc:creator>
  <dc:description/>
  <dc:language>en-US</dc:language>
  <cp:lastModifiedBy/>
  <dcterms:modified xsi:type="dcterms:W3CDTF">2011-10-30T12:41:00Z</dcterms:modified>
  <cp:revision>2</cp:revision>
  <dc:subject>Пример</dc:subject>
  <dc:title>Пример формулировки приказа о внесении изменений в график отпус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