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крытое акционерное общество "Вега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21" сентября 2008 г.                                             N 940-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. Екатеринбург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 возмещении работникам организации расходов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оизведенных ими в период командировк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 основании  отчетных   документов   откомандированных 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едоставить прибывшим из служебной командировки нижепоименов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 предприятия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Морозову    Л.А.,    старшему    инженеру-электронику     от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зации, дополнительные  дни отдыха с 23 сентября по 2 октября с.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ериод нахождения в служебной  командировке с 9 августа по 18 сент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г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командировочное удостоверение от 00.00.0000 N 000, прика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директора ОАО "Вега" от 00.00.0000 N 000, заявление Мороз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.А. от 20.09.2008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ыплатить в порядке  возмещения  расходов  в  связи  с нахожд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лужебной командировке нижепоименованным работникам предприятия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Меньшовой Н.Б.,  бухгалтеру-аудитору   финансового отдела,  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00 коп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командировочное удостоверение от 00.00.0000 N 000, прика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 директора  ОАО  "Вега"  от  00.00.0000  N  000,  докумен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щие расходы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Контроль   за   исполнением   настоящего   приказа   возложить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генерального директора по управлению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личная подпись            А.А. Аге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личная подпись          Н.Н. Нор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формулировки приказа о возмещении работникам организации расходов, произведенных ими в период служебной 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