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мент риска, утвержденный Приказом Ростехрегулирования от 29.06.2006 N 126-ст, в котором приведена данная форма, введен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неджменту рис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ие систем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ИСО 17666-2006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ФОРМ РЕГИСТРАЦИИ И РАНЖИРОВАНИЯ Р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гистрации р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┬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                           │Организация                 │Источник                 │Да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│</w:t>
      </w:r>
      <w:r>
        <w:rPr/>
        <w:t>Управляющий              │Выпус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│</w:t>
      </w:r>
      <w:r>
        <w:rPr/>
        <w:t>Поддержанный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──────────────┴──────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СЦЕНАРИЙ И ЗНАЧЕНИЕ РИСК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                 │Наименование сценария риска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ытие и последствия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──────────────────────────┬──────┬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Тяжесть последствий (S)        │         Вероятность (L)        │Индекс│Крас-│Жел-│Зеле-│Сф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                      │</w:t>
      </w:r>
      <w:r>
        <w:rPr/>
        <w:t>риска │ный  │тый │ный  │ри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┬───────┬──────┬─────────┼───────┬────┬─────┬─────┬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начи-│Сущест-│Значи- │Крити-│Катастро-│Мини-  │Низ-│Сред-│Высо-│Макси- │      │ &lt;*&gt; │&lt;*&gt; │ &lt;*&gt; │&lt;*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ая │венная │тельная│ческая│фическая │мальная│кая │няя  │кая  │мальная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    2       3       4       5    │   А     В     С     D      Е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НЯТИЕ РЕШЕНИЯ О РИСКЕ И ВЫПОЛНЯЕМЫЕ ДЕЙСТВ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│┌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Принятие риска                                               ││ │ Снижение рис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│└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─────────────────┴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ы по снижению риска                   │Методы верификации                  │Ожидаемое снижение рис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                          │</w:t>
      </w:r>
      <w:r>
        <w:rPr/>
        <w:t>(тяжесть последствий, в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                          │</w:t>
      </w:r>
      <w:r>
        <w:rPr/>
        <w:t>роятность, индекс риск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е                                                                      │     Состоя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ие руководством проекта                                                            │Ранг ри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                       Подпись                           Дата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Ячейку маркируют в соответствии со значением R (индекса риска) согласно критериям, определ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литике предприятия в области риска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*&gt; Указывают область анализа риска (техника, стоимость или график выполнения работ)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2</Characters>
  <CharactersWithSpaces>3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41:00Z</dcterms:modified>
  <cp:revision>2</cp:revision>
  <dc:subject>Пример</dc:subject>
  <dc:title>Пример формы регистрации риска проекта в сфере космических систем (справоч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