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из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ситуаций (пла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химико-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комендуем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МЕР ФОРМЫ ТИТУ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ЛАНА ЛОКАЛИЗАЦИИ И ЛИКВИДАЦИИ АВАРИЙНЫХ СИТУ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хнически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ЛАН ЛОКАЛИЗАЦИИ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ВАРИЙНЫХ СИТУ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, цеха, от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изводственного участка, установк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е измен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(подпись)  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ый горный и промышленный надзор России</dc:creator>
  <dc:description/>
  <dc:language>en-US</dc:language>
  <cp:lastModifiedBy/>
  <dcterms:modified xsi:type="dcterms:W3CDTF">2011-10-30T12:41:00Z</dcterms:modified>
  <cp:revision>2</cp:revision>
  <dc:subject>Пример</dc:subject>
  <dc:title>Пример формы титульного листа плана локализации и ликвидации аварийных ситуац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