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ализации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х ситуаций (пла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химико-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ФОРМЫ ТИТУЛЬНОГО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О-ПОЯСНИТЕЛЬНОЙ ЗАПИС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О-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ЛАНУ ЛОКАЛИЗАЦИИ И ЛИКВИДАЦИИ АВАРИЙНЫХ СИТУ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 (цеха, установки и т.д.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 N-ск,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2</Characters>
  <CharactersWithSpaces>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ый горный и промышленный надзор России</dc:creator>
  <dc:description/>
  <dc:language>en-US</dc:language>
  <cp:lastModifiedBy/>
  <dcterms:modified xsi:type="dcterms:W3CDTF">2011-10-30T12:41:00Z</dcterms:modified>
  <cp:revision>2</cp:revision>
  <dc:subject>Пример</dc:subject>
  <dc:title>Пример формы титульного листа расчетно-пояснительной записки к плану локализации и ликвидации аварийных ситуац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