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исправлений личных данных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Журавлева изменена │                 Трудовая книж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фамилию Скворцова       │                   ТК N 1285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основании свидетель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заключении брака:        │         -Журавлева- Скворцо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02 N 123456,         │ Фамилия 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ного Царицынским      │     Оль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м ЗАГС            │ Имя 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 декабря 2009 г.         │          Андреев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спектор отдела кадров    │ Отчество 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арланова М.А. (печать)    │               21 апреля 1986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</w:t>
      </w:r>
      <w:r>
        <w:rPr/>
        <w:t>Дата рождения 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</w:t>
      </w:r>
      <w:r>
        <w:rPr/>
        <w:t>средне-специальное, высш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</w:t>
      </w:r>
      <w:r>
        <w:rPr/>
        <w:t>Образование 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е дополнено      │                          экономист, бухгал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писью "высшее",          │ Профессия, специальность 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фессия, специальность   │                 15 января 2007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ена записью          │ Дата заполнения 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бухгалтер" на основании   │                       (число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плома ДА 987654          │                                Журавле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25 января 2010 года,    │ Подпись владельца книжки 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ного Московски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ститутом права           │ М.П.   Подпись лица, ответственного за вед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спектор отдела кадров    │                               Харлано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арланова М.А. (печать)    │        трудовых книжек 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0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Шестакова С.</dc:creator>
  <dc:description/>
  <dc:language>en-US</dc:language>
  <cp:lastModifiedBy/>
  <dcterms:modified xsi:type="dcterms:W3CDTF">2011-10-30T12:40:00Z</dcterms:modified>
  <cp:revision>2</cp:revision>
  <dc:subject>Пример</dc:subject>
  <dc:title>Пример исправлений личных данных работника в трудовой книж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