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ветственностью "Чудо"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ООО "Чудо")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на должность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2.2009 N 12к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ись N 4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ействительна.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02.02.2009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а 02.02.2009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12к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бухгалтерию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должность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а-кассира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олена по собственному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анию, пункт 3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0.11.2009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и 1 статьи 77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31к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пектор по кадрам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арланова М.А. (печать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1</Characters>
  <CharactersWithSpaces>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Шестакова С.</dc:creator>
  <dc:description/>
  <dc:language>en-US</dc:language>
  <cp:lastModifiedBy/>
  <dcterms:modified xsi:type="dcterms:W3CDTF">2011-10-30T12:40:00Z</dcterms:modified>
  <cp:revision>2</cp:revision>
  <dc:subject>Пример</dc:subject>
  <dc:title>Пример исправления ошибки в указании должности (разряда) работника в трудовой книж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