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бщего бланк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ответствует ГОСТ Р 6.30-20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ткрытое акционерное общество "Промстрой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ОО "ПРОМСТРОЙ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                                         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Курга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бщего бланк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