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АНКЕТА                          ┌─ -- -- --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             Мест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номер, код или иное условное обозначение)        │     для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токарточ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 </w:t>
      </w:r>
      <w:r>
        <w:rPr/>
        <w:t>-- -- -- 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ы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ли изменяли фамилию, имя или отчество, укажите,     </w:t>
              <w:br/>
              <w:t xml:space="preserve">когда, где и по какой причине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, число, месяц и место рождения (село, деревня,    </w:t>
              <w:br/>
              <w:t xml:space="preserve">город, район, область и т.п.)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тические взгляды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циональность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и специальность по образованию, когда и   </w:t>
              <w:br/>
              <w:t xml:space="preserve">какое учебное заведение окончил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степень, ученое звание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ете ли научные труды, изобретения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кими иностранными языками владеете и в какой степени</w:t>
              <w:br/>
              <w:t xml:space="preserve">(читаете и переводите со словарем, читаете и можете   </w:t>
              <w:br/>
              <w:t xml:space="preserve">объясняться, владеете свободно)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кались ли Вы к судебной ответственности, когда и</w:t>
              <w:br/>
              <w:t xml:space="preserve">за что 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ли ли Вы за границей, где, когда и с какой целью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ши ближайшие родственники (жена (муж), отец, мать,  </w:t>
              <w:br/>
              <w:t xml:space="preserve">братья, сестры, дети)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мая работа с начала трудовой деятельности     </w:t>
              <w:br/>
              <w:t xml:space="preserve">(включая учебу в высших и средних специальных учебных </w:t>
              <w:br/>
              <w:t xml:space="preserve">заведениях, военную службу и работу по                </w:t>
              <w:br/>
              <w:t xml:space="preserve">совместительству)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ие имеете правительственные награды (когда и чем   </w:t>
              <w:br/>
              <w:t xml:space="preserve">награждены)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 воинской обязанности и воинское звани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ные данные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20__ г.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заполнения)                        (личная подпись соиск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3</Characters>
  <CharactersWithSpaces>1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анкеты для приема на раб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