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щите прав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 жил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личных форм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1998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ВЗАИМНЫХ УСЛУГ ПРИ РЕКО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АПИТАЛЬНОМ РЕМОНТЕ) ЖИЛОГО ДОМА БЕЗ ОТСЕЛЕНИЯ ЖИЛЬЦ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Б ОКАЗАНИИ ВЗАИМ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реконструкции жилого д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                                            00.00.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муниципального округа "Соколово", именуемая в дальнейшем "Муниципалитет", в лице супрефекта Конева Андрея Анатольевича, действующего на основании "Положения о муниципальном округе "Соколово", с одной стороны, и ответственный квартиросъемщик квартиры N 14 жилого дома N 7 по ул. Панфилова г. Вологды в лице Смирнова Павла Ивановича, именуемого в дальнейшем "Квартиросъемщик", действующего на основании Договора найма (аренды) жилого помещения, с другой стороны,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итет за свой риск обязуется выполнить реконструкцию жилого дома по адресу: г. Вологда, ул. Панфилова, 7, а Квартиросъемщик обязуется содействовать успешному проведению ремонтно-реконструктивных работ. Квартиросъемщик проинформирован Муниципалитетом о характере, сроках и условиях проведения реконструкции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И ИСПОЛНЕНИЯ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униципалитет силами подрядных организаций выполняет работы, предусмотренные п. 1 настоящего договора, в сроки, установленные календарным планом работ (при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действ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- 15 мая 1999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- 18 ноября 1999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униципалитет при осуществлении реконструкции дом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илами подрядных организаций выполнить все работы по реконструкции дома в объеме и в сроки, предусмотренные календарным планом, и принять дом в состоянии, соответствующем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безопасность граждан, проживающих постоянно и временно в реконструируем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сохранность квартиры и личного имущества Квартиросъ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еспечить работу систем инженерного оборудования реконструируемого дома с временным их отключением для замены коммуникаций, приборов и устройств на сроки, не превыша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опление - продолжительности межотопительного пери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ючее водоснабжение - 30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олодное водоснабжение - 7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снабжение - 2 календарных д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нализация - 7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левидение - 3 календарных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Установить следующий односменный режим работы строителей и строительных механизмов, позволяющий минимизировать неблагоприятное шумовое воздействие на жилые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рабочих дней в неделю - 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рабочей смены - 8 ч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работ - в 8 часов, окончание - в 16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перативно рассматривать жалобы и заявления Квартиросъемщика и принимать по ним решения не позднее 3 дней со дня их по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Компенсировать Квартиросъемщику моральный ущерб, связанный с проведением строительных работ без отселения, посред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епления наружных ограждений и снижения за счет этого затрат по отоплению квартиры на 4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и третьего стекла и уплотнений притворов в окнах и балконной двери, увеличивающих тепло- и шумозащиту жил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и домофона, металлической двери с кодовым замком при входе в се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екления балкона и замены ограждений на н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окачественной долговечной отделки фасадов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ы внутренних трубопроводов с установкой новых отопительных приборов, регулирующей аппаратуры и приборов по учету теплопотребления, счетчика расхода холодной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Заблаговременно, через инициативную группу информировать Квартиросъемщика о сроках и продолжительности временного отключения систем инженерного оборудования, проведения работ в кварт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вартиросъем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беспечить соблюдение установленных на объекте реконструкции правил техники безопасности лично, членами его семьи и временно проживающими у него гражд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беспечить в заранее согласованные сроки доступность квартиры для проведения в ней работ, предусмотренных проектом, освободив для этого места проведения работ от мебели, бытового оборудования и других предметов внутренней обстановки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одавать просьбы, предложения, претензии, жалобы и другие обращения к Муниципалитету через членов инициативной группы, избранной жильцами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платить 50% стоимости работ по установке уплотнений притворов и третьего стекла в окнах и балконной двер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одной из сторон обязательств по настоящему договору виновная сторона возмещает другой стороне убытки, включая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змещение убытков не освобождает стороны от исполнения обязательств ил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ЕЙСТВИЕ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и одна из сторон не несет ответственности перед другой стороной за задержку или невыполнение обязательств, обусловленные обстоятельствами, возникшими помимо воли и желания сторон,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которая не исполняет своего обязательства, должна дать извещение другой стороне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бстоятельства непреодолимой силы действуют на протяжении 3 (трех) последовательных месяцев и не обнаруживают признаков прекращения, настоящий договор может быть расторгнут Муниципалитетом и Квартиросъемщиком путем направления уведомления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ли разногласия, возникш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разногласий путем переговоров они подлежат рассмотрению в суде в установленном законодате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срочное расторжение договор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, с возмещением понес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а, решившая расторгнуть договор, направляет письменное уведомление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Другие условия по усмотрению сторо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К договору прилагается календарный план работ (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ложение N 1. Календарный план работ на 1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3</Words>
  <Characters>7510</Characters>
  <CharactersWithSpaces>6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2:40:00Z</dcterms:modified>
  <cp:revision>2</cp:revision>
  <dc:subject>Пример</dc:subject>
  <dc:title>Пример оформления договора на оказание взаимных услуг при реконструкции (капитальном ремонте) жилого дома без отселения жильц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