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должностной инструкции начальник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Эмблема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приятия                      Генеральный директ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ое акционерное общество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"Эксклюзив"   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НАЯ ИНСТРУК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чальни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ужбы персонала предприят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N 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. Горнозаводск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 первого пункта раздела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..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местител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           личная подпись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:/document/kadry/dinst-nsp.doc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должностной инструкции начальника службы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