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135"/>
        <w:gridCol w:w="674"/>
        <w:gridCol w:w="136"/>
        <w:gridCol w:w="539"/>
        <w:gridCol w:w="4456"/>
        <w:gridCol w:w="2429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 </w:t>
              <w:br/>
              <w:t>записи</w:t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постоянную </w:t>
              <w:br/>
              <w:t>работу, квалификации, увольнении</w:t>
              <w:br/>
              <w:t>(с указанием причин и ссылкой на</w:t>
              <w:br/>
              <w:t xml:space="preserve">статью, пункт закона)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</w:t>
              <w:br/>
              <w:t xml:space="preserve">документа, на  </w:t>
              <w:br/>
              <w:t xml:space="preserve">основании    </w:t>
              <w:br/>
              <w:t>которого внесена</w:t>
              <w:br/>
              <w:t xml:space="preserve">запись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трудовой стаж составляет 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т 3 месяца 22 дня.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в Общество с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енной ответственность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КарТек" (ООО "КарТек")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спетчером.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олена по собственному желанию,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о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3 части первой статьи 77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.10.2009 б/н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Российской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ции.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в Открытое акционерное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приказа от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ство "Мир Дверей"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.11.2006 N 93-к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ультантом.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й договор расторгнут 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приказа от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глашению сторон, пункт 1 част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07.2007 N 67-к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ой статьи 77 Трудового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екса Российской Федерации.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ство с ограниченной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остью "Ривьера"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ООО "Ривьера")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на должность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неджера по продажам фурнитуры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07.2007 N 26-к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й договор расторгнут в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язи с переводом по просьбе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.11.2009 N 67-к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ника на работу в Общество с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енной ответсвенностью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Кислород", пункт 5 части перв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и 77 Трудового кодекса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неджер по персоналу Кошкина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знакомлена. Зайцева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П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3</Characters>
  <CharactersWithSpaces>1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Ющин В.П.</dc:creator>
  <dc:description/>
  <dc:language>en-US</dc:language>
  <cp:lastModifiedBy/>
  <dcterms:modified xsi:type="dcterms:W3CDTF">2011-10-30T12:41:00Z</dcterms:modified>
  <cp:revision>2</cp:revision>
  <dc:subject>Пример</dc:subject>
  <dc:title>Пример оформления дубликата трудовой книж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