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от 00.00.0000 N 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документообор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руктурного подраздел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5"/>
        <w:gridCol w:w="811"/>
        <w:gridCol w:w="675"/>
        <w:gridCol w:w="674"/>
        <w:gridCol w:w="676"/>
        <w:gridCol w:w="810"/>
        <w:gridCol w:w="809"/>
        <w:gridCol w:w="810"/>
        <w:gridCol w:w="676"/>
        <w:gridCol w:w="675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документа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документа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тка</w:t>
              <w:br/>
              <w:t>докумен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</w:t>
              <w:br/>
              <w:t xml:space="preserve">в архив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  <w:br/>
              <w:t>эк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.</w:t>
              <w:br/>
              <w:t xml:space="preserve">за  </w:t>
              <w:br/>
              <w:t xml:space="preserve">вы- </w:t>
              <w:br/>
              <w:t>пис-</w:t>
              <w:br/>
              <w:t xml:space="preserve">к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</w:t>
              <w:br/>
              <w:t xml:space="preserve">за   </w:t>
              <w:br/>
              <w:t>офор-</w:t>
              <w:br/>
              <w:t xml:space="preserve">мле- </w:t>
              <w:br/>
              <w:t xml:space="preserve">н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.</w:t>
              <w:br/>
              <w:t xml:space="preserve">за  </w:t>
              <w:br/>
              <w:t xml:space="preserve">ис- </w:t>
              <w:br/>
              <w:t>пол-</w:t>
              <w:br/>
              <w:t xml:space="preserve">не- </w:t>
              <w:br/>
              <w:t xml:space="preserve">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.</w:t>
              <w:br/>
              <w:t xml:space="preserve">за  </w:t>
              <w:br/>
              <w:t>про-</w:t>
              <w:br/>
              <w:t>вер-</w:t>
              <w:br/>
              <w:t xml:space="preserve">к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</w:t>
              <w:br/>
              <w:t>пред-</w:t>
              <w:br/>
              <w:t>став-</w:t>
              <w:br/>
              <w:t xml:space="preserve">ля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-</w:t>
              <w:br/>
              <w:t xml:space="preserve">док  </w:t>
              <w:br/>
              <w:t>пред-</w:t>
              <w:br/>
              <w:t>став-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ред-</w:t>
              <w:br/>
              <w:t>став-</w:t>
              <w:br/>
              <w:t>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</w:t>
              <w:br/>
              <w:t xml:space="preserve">ис- </w:t>
              <w:br/>
              <w:t>пол-</w:t>
              <w:br/>
              <w:t>ня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</w:t>
              <w:br/>
              <w:t xml:space="preserve">ис- </w:t>
              <w:br/>
              <w:t>пол-</w:t>
              <w:br/>
              <w:t>ня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пе- </w:t>
              <w:br/>
              <w:t xml:space="preserve">ре- </w:t>
              <w:br/>
              <w:t>дач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подпись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ед                  подпись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графика документооборота бухгалтерской службы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