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инструкции по документацио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ю управления персон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Эмблема  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приятия                      Генеральный директо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рытое акционерное общество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"Эксклюзив"   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СТРУКЦ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документационному обеспечению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правления персоналом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N 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. Горнозаводск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 первого пункта раздела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..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..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енерального директора      личная подпись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правлению персонало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лужбы ДОУ                    личная подпись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:/document/kadry/instr-dou.doc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5</Characters>
  <CharactersWithSpaces>2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инструкции по документационному обеспечению управления персона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