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етных з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ХОДАТА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зиденту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й ...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творческий  вклад  в  создание,  разработку  и  внед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эффективных    объектов    промышленной    собственност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ционализаторских   предложений,   имеющих  важное  значе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транспорта,  руководство Южно-Уральской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  - филиала ОАО "Российские железные дороги" ходатайству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и почетных званий следующим работни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я "Заслуженный изобретатель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у  Николаю  Николаевичу  -  начальнику  отдела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о-технологического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я "Заслуженный рационализатор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у  Ивану Ивановичу - инженеру-конструктору локомо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Троиц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железной дороги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Дорпрофсожа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ОАО «Российские железные дороги»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ходатайства о присвоении почетных званий работникам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