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ый листок по учету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рш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Фамилия -----------------------------------------------------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Борис                   Васильевич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мя -------------- Отчество --------------------------------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ужской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Пол --------------------------------------------------------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17 октября 1956 г.               │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Год, число и месяц рождения --------------------------------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г. Электросталь Московской обл.               │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Место рождения ---------------------------------------------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(село, деревня, город, район, область)    │ фо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_______________________________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русский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 Национальность ---------------------------------------------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высшее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 Образование -------------------------------------------------└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161"/>
        <w:gridCol w:w="1619"/>
        <w:gridCol w:w="1350"/>
        <w:gridCol w:w="1215"/>
        <w:gridCol w:w="1890"/>
      </w:tblGrid>
      <w:tr>
        <w:trPr>
          <w:trHeight w:val="13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учебного    </w:t>
              <w:br/>
              <w:t xml:space="preserve">заведения, его </w:t>
              <w:br/>
              <w:t>местонахождени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ультет   </w:t>
              <w:br/>
              <w:t xml:space="preserve">или отделени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поступ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окончания</w:t>
              <w:br/>
              <w:t>или ухо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ли не</w:t>
              <w:br/>
              <w:t>окончил,</w:t>
              <w:br/>
              <w:t xml:space="preserve">то   </w:t>
              <w:br/>
              <w:t>с какого</w:t>
              <w:br/>
              <w:t xml:space="preserve">курса </w:t>
              <w:br/>
              <w:t xml:space="preserve">ушел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ую    </w:t>
              <w:br/>
              <w:t>специальность</w:t>
              <w:br/>
              <w:t xml:space="preserve">получил   </w:t>
              <w:br/>
              <w:t>в результате</w:t>
              <w:br/>
              <w:t xml:space="preserve">окончания  </w:t>
              <w:br/>
              <w:t xml:space="preserve">учебного  </w:t>
              <w:br/>
              <w:t xml:space="preserve">заведения, </w:t>
              <w:br/>
              <w:t>указать номер</w:t>
              <w:br/>
              <w:t xml:space="preserve">диплома или </w:t>
              <w:br/>
              <w:t>удостоверения</w:t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ий      </w:t>
              <w:br/>
              <w:t xml:space="preserve">институт стали  </w:t>
              <w:br/>
              <w:t xml:space="preserve">и сплавов       </w:t>
              <w:br/>
              <w:t xml:space="preserve">(МИСиС)         </w:t>
              <w:br/>
              <w:t>Электростальский</w:t>
              <w:br/>
              <w:t xml:space="preserve">филиал,         </w:t>
              <w:br/>
              <w:t xml:space="preserve">г. Электросталь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ологическ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-     </w:t>
              <w:br/>
              <w:t xml:space="preserve">технолог,    </w:t>
              <w:br/>
              <w:t xml:space="preserve">диплом серия </w:t>
              <w:br/>
              <w:t>АА N 890 098,</w:t>
              <w:br/>
              <w:t xml:space="preserve">выдан        </w:t>
              <w:br/>
              <w:t xml:space="preserve">12.07.1978   </w:t>
              <w:br/>
              <w:t xml:space="preserve">ГЭК МИСиС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нглийским - читаю и м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акими иностранными языками владеете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Читаете и переводите со словарем, читаете и можете объяснять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ладеете свобод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е име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Ученая степень, ученое звание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е име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акие имеете научные труды и изобретения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страница личного ли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олняемая работа с начала трудовой деятельности (включая учебу в высших и средних специальных учебных заведениях, военную службу и работу по совместительству). При заполнении данного пункта учреждения, организации и предприятия необходимо именовать так, как они назывались в свое время, военную службу записывать с указанием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4995"/>
        <w:gridCol w:w="2294"/>
      </w:tblGrid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учреждения, </w:t>
              <w:br/>
              <w:t xml:space="preserve">организации, предприятия, а также </w:t>
              <w:br/>
              <w:t xml:space="preserve">министерства (ведомства)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учреждения,  </w:t>
              <w:br/>
              <w:t xml:space="preserve">организации,  </w:t>
              <w:br/>
              <w:t xml:space="preserve">предприятия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</w:t>
            </w:r>
          </w:p>
        </w:tc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 1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 </w:t>
              <w:br/>
              <w:t xml:space="preserve">1980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в ВС СССР, начальник         </w:t>
              <w:br/>
              <w:t xml:space="preserve">инженерной службы полка, в/ч 02320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Термез       </w:t>
              <w:br/>
              <w:t xml:space="preserve">Таджикской ССР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198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</w:t>
              <w:br/>
              <w:t xml:space="preserve">198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женер-технолог, завод             </w:t>
              <w:br/>
              <w:t xml:space="preserve">"Электросталь"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Электросталь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198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</w:t>
              <w:br/>
              <w:t xml:space="preserve">1990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технологической группы    </w:t>
              <w:br/>
              <w:t xml:space="preserve">N 2, завод "Электросталь"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Электросталь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199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</w:t>
              <w:br/>
              <w:t xml:space="preserve">1998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технологического отдела,  </w:t>
              <w:br/>
              <w:t xml:space="preserve">ОАО "Завод "Электросталь"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Электросталь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прель 19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</w:t>
              <w:br/>
              <w:t xml:space="preserve">2000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инженер                     </w:t>
              <w:br/>
              <w:t xml:space="preserve">ОАО "Завод "Электросталь"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Электросталь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20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  <w:br/>
              <w:t xml:space="preserve">200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главы администрации -   </w:t>
              <w:br/>
              <w:t xml:space="preserve">начальник управления коммунального  </w:t>
              <w:br/>
              <w:t xml:space="preserve">хозяйства г. Электросталь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Электросталь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раль    </w:t>
              <w:br/>
              <w:t xml:space="preserve">200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т.  </w:t>
              <w:br/>
              <w:t xml:space="preserve">время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ный директор ЗАО            </w:t>
              <w:br/>
              <w:t xml:space="preserve">"Коммунсервис"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Электросталь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личного ли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4589"/>
        <w:gridCol w:w="2565"/>
      </w:tblGrid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</w:t>
            </w:r>
          </w:p>
        </w:tc>
        <w:tc>
          <w:tcPr>
            <w:tcW w:w="4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с указанием учреждения,</w:t>
              <w:br/>
              <w:t xml:space="preserve">организации, предприятия,    </w:t>
              <w:br/>
              <w:t>а также  министерства (ведомства)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</w:t>
              <w:br/>
              <w:t xml:space="preserve">учреждения,   </w:t>
              <w:br/>
              <w:t xml:space="preserve">организации,   </w:t>
              <w:br/>
              <w:t xml:space="preserve">предприятия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</w:t>
            </w:r>
          </w:p>
        </w:tc>
        <w:tc>
          <w:tcPr>
            <w:tcW w:w="4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ебывание за границей (работа, служебная командировка, поездка с делегаци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3105"/>
        <w:gridCol w:w="3510"/>
      </w:tblGrid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кой стране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пребывания     </w:t>
              <w:br/>
              <w:t xml:space="preserve">за границей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</w:t>
              <w:br/>
              <w:t xml:space="preserve">времен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е </w:t>
              <w:br/>
              <w:t xml:space="preserve">время  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199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 199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Индия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ая командировка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враль 200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200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ранцузская Республик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ка с делегаци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Участие в центральных, республиканских, краевых, областных, окружных, городских, районных выборн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295"/>
        <w:gridCol w:w="1890"/>
        <w:gridCol w:w="1755"/>
        <w:gridCol w:w="1350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</w:t>
              <w:br/>
              <w:t xml:space="preserve">выборного органа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</w:t>
              <w:br/>
              <w:t>выборного орга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честве </w:t>
              <w:br/>
              <w:t xml:space="preserve">кого избран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ра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личного ли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е име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Какие имеете правительственные награды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огда и чем награжд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Отношение к воинской обязанности и воинское зва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обязан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олковник запа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андный                       инженерные вой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--------------------- Род войск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Семейное положение в момент заполнения личного листк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нат. Жена - Марина Максимовна, 1960 г. р., дочь - Марина Борисов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85 г. р., сын - Василий Борисович, 1990 г. 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ечислить членов семьи с указанием возра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44010, Московская область, г. Электроста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Домашний адрес: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Западная, д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01             07                                    Б.В. Горш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февраля 20 -- г.         Личная подпись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ботник,  заполняющий  личный   листок,  обязан  о  всех  по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х (образовании,  присвоении ученой степени, ученого зва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ть по месту работы для внесения  этих изменений в его личную карточ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чное дело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личному листку по учету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 ________________ Имя ______________ Отчество 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Данные о работе после заполнения личного ли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1619"/>
        <w:gridCol w:w="1621"/>
        <w:gridCol w:w="1619"/>
        <w:gridCol w:w="175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>с указанием</w:t>
              <w:br/>
              <w:t>наименования</w:t>
              <w:br/>
              <w:t>учреждения,</w:t>
              <w:br/>
              <w:t>организации,</w:t>
              <w:br/>
              <w:t>предприят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учреждения,  </w:t>
              <w:br/>
              <w:t xml:space="preserve">организации  </w:t>
              <w:br/>
              <w:t xml:space="preserve">предприятия  </w:t>
              <w:br/>
              <w:t>(город, район,</w:t>
              <w:br/>
              <w:t>область, край,</w:t>
              <w:br/>
              <w:t xml:space="preserve">республика)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месяц, год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ления</w:t>
              <w:br/>
              <w:t>в должност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  </w:t>
              <w:br/>
              <w:t>с должност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</w:t>
              <w:br/>
              <w:t>утверждении</w:t>
              <w:br/>
              <w:t xml:space="preserve">работник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 </w:t>
              <w:br/>
              <w:t>освобождении</w:t>
              <w:br/>
              <w:t xml:space="preserve">работника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анные об изменениях в учетных признаках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 заполнения личного ли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данном разделе производятся отметки об изменении в следующих учетных признаках: награждение орденами, взыскание, образование, знание иностранных языков, наличие воинского звания, пребывание в заграничных командировках, участие в составе центральных, республиканских, краевых, областных, окружных, городских, районных выборных органов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Записи о награждении орденами и медал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4456"/>
        <w:gridCol w:w="1619"/>
        <w:gridCol w:w="1755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гда награжден</w:t>
              <w:br/>
              <w:t xml:space="preserve">(число, м-ц, </w:t>
              <w:br/>
              <w:t xml:space="preserve">год)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что награжден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ордена,  </w:t>
              <w:br/>
              <w:t xml:space="preserve">медал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записи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Записи о наложении и снятии взыск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351"/>
        <w:gridCol w:w="1350"/>
        <w:gridCol w:w="1349"/>
        <w:gridCol w:w="1351"/>
        <w:gridCol w:w="1349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(число,  </w:t>
              <w:br/>
              <w:t xml:space="preserve">м-ц, год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</w:t>
              <w:br/>
              <w:t xml:space="preserve">наложено </w:t>
              <w:br/>
              <w:t xml:space="preserve">взыскани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что </w:t>
              <w:br/>
              <w:t>(сущность</w:t>
              <w:br/>
              <w:t xml:space="preserve">дела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 </w:t>
              <w:br/>
              <w:t>наложено</w:t>
              <w:br/>
              <w:t>взыск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запис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 </w:t>
              <w:br/>
              <w:t>взыскание</w:t>
              <w:br/>
              <w:t xml:space="preserve">снят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записи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писи об изменениях в остальных учетных призна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565"/>
        <w:gridCol w:w="2430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исшедшего изменения (число,</w:t>
              <w:br/>
              <w:t xml:space="preserve">м-ц, год)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 измен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записи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ое дело   │    Личное дело   │   Личное дело   │   Личное де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верено    │     проверено    │    проверено    │    провере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 20__ г.│"__" _____ 20__ г.│"__" ____ 20__ г.│"__" 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│Подпись __________│Подпись _________│Подпись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┴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3</Words>
  <Characters>10320</Characters>
  <CharactersWithSpaces>8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Рогожин М.Ю.</dc:creator>
  <dc:description/>
  <dc:language>en-US</dc:language>
  <cp:lastModifiedBy/>
  <dcterms:modified xsi:type="dcterms:W3CDTF">2011-10-30T12:41:00Z</dcterms:modified>
  <cp:revision>2</cp:revision>
  <dc:subject>Пример</dc:subject>
  <dc:title>Пример оформления личного листка по учету кадров и дополнения к 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