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архи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Код предприятия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│Ф.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│Оп.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_│Д.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чное дело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заголовок дела -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На _____ лист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Хранить 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оформления обложки личного дела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