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ервого (после титульного)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ОДОБР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общим собранием работников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токол от 00.00.0000 N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ЗАРЕГИСТРИРОВ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в территориальном органе по тру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указать официальное наименова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00.00.0000, регистрационный N 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ОЛЛЕКТИВНЫЙ ДОГОВОР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льного государственного унитарного предприятия "Монолит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период с "00" месяца 0000 года по "00" месяца 0000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. Общие полож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..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Текст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1. Текст..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I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ервого (после титульного) листа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