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первого (после титульного)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я о персонал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УТВЕРЖД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риказом директора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от 00.00.0000 N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ЛОЖЕНИЕ О ПЕРСОНА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льного государственного унитарного предприятия "Монолит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. Общие полож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..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Текст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1. Текст..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I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ервого (после титульного) листа положения о персона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