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первого (после титульного) листа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Приложение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к Коллективному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едприятия на 0000 - 00 г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риказом директора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т 00.00.0000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ОДОБР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офсоюзным комитетом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токол от 00.00.0000 N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АВИЛА ВНУТРЕННЕГО ТРУДОВОГО РАСПОРЯД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едерального государственного унитарного предприят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"Монолит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. Общие полож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..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Текст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1. Текст..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I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ервого (после титульного) листа правил внутреннего трудового распоряд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