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енеральный директор ООО "Аврор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чная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00.00.000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нинга персонала ООО "Аврор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вгуст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3509"/>
        <w:gridCol w:w="1485"/>
        <w:gridCol w:w="1890"/>
        <w:gridCol w:w="189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(время)</w:t>
              <w:br/>
              <w:t>занят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обучения (тема  </w:t>
              <w:br/>
              <w:t xml:space="preserve">занятия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</w:t>
              <w:br/>
              <w:t>обучаемы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. за   </w:t>
              <w:br/>
              <w:t xml:space="preserve">проведение </w:t>
              <w:br/>
              <w:t xml:space="preserve">занятия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проведения </w:t>
              <w:br/>
              <w:t xml:space="preserve">занят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1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августа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00 -</w:t>
              <w:br/>
              <w:t xml:space="preserve">10.4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АЯ ПОДГОТОВКА </w:t>
              <w:br/>
              <w:t xml:space="preserve">Тема 8. Лекция:          </w:t>
              <w:br/>
              <w:t xml:space="preserve">Особенности планирования </w:t>
              <w:br/>
              <w:t>организационного развития</w:t>
              <w:br/>
              <w:t xml:space="preserve">предприятия на 2006 г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. группы</w:t>
              <w:br/>
              <w:t xml:space="preserve">N N 1, 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планового  </w:t>
              <w:br/>
              <w:t xml:space="preserve">отдел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ый    </w:t>
              <w:br/>
              <w:t xml:space="preserve">конф.-зал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0 -</w:t>
              <w:br/>
              <w:t xml:space="preserve">12.4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АЯ ПОДГОТОВКА      </w:t>
              <w:br/>
              <w:t xml:space="preserve">Тема 4. Семинар: Порядок </w:t>
              <w:br/>
              <w:t xml:space="preserve">расторжения трудового    </w:t>
              <w:br/>
              <w:t>договора с работниками по</w:t>
              <w:br/>
              <w:t xml:space="preserve">инициативе предприят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. группы</w:t>
              <w:br/>
              <w:t xml:space="preserve">N N 1, 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ители</w:t>
              <w:br/>
              <w:t xml:space="preserve">уч. групп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исы    </w:t>
              <w:br/>
              <w:t>подразделе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0 -</w:t>
              <w:br/>
              <w:t xml:space="preserve">12.4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АЯ ПОДГОТОВКА      </w:t>
              <w:br/>
              <w:t xml:space="preserve">Тема 2. Лекция: Права    </w:t>
              <w:br/>
              <w:t xml:space="preserve">работника при заключении </w:t>
              <w:br/>
              <w:t xml:space="preserve">бессрочного трудового    </w:t>
              <w:br/>
              <w:t xml:space="preserve">договор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. группы</w:t>
              <w:br/>
              <w:t>N N 3 - 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>юридического</w:t>
              <w:br/>
              <w:t xml:space="preserve">отдел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шой   </w:t>
              <w:br/>
              <w:t xml:space="preserve">конф.-зал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0 -</w:t>
              <w:br/>
              <w:t xml:space="preserve">16.4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АЯ ПОДГОТОВКА      </w:t>
              <w:br/>
              <w:t xml:space="preserve">Тема 2. Семинар: Права   </w:t>
              <w:br/>
              <w:t xml:space="preserve">работника при заключении </w:t>
              <w:br/>
              <w:t xml:space="preserve">бессрочного трудового    </w:t>
              <w:br/>
              <w:t xml:space="preserve">договор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. группы</w:t>
              <w:br/>
              <w:t>N N 3 - 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ители</w:t>
              <w:br/>
              <w:t xml:space="preserve">уч. групп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исы    </w:t>
              <w:br/>
              <w:t>подразделе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августа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00 -</w:t>
              <w:br/>
              <w:t xml:space="preserve">10.4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Ы МЕНЕДЖМЕНТА       </w:t>
              <w:br/>
              <w:t xml:space="preserve">Тема 4. Лекция:          </w:t>
              <w:br/>
              <w:t xml:space="preserve">Управление человеческими </w:t>
              <w:br/>
              <w:t xml:space="preserve">ресурсами структурного   </w:t>
              <w:br/>
              <w:t xml:space="preserve">подразделен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. группы</w:t>
              <w:br/>
              <w:t xml:space="preserve">N N 1, 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службы   </w:t>
              <w:br/>
              <w:t xml:space="preserve">персонал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ый    </w:t>
              <w:br/>
              <w:t xml:space="preserve">конф.-зал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0 -</w:t>
              <w:br/>
              <w:t xml:space="preserve">12.4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         </w:t>
              <w:br/>
              <w:t xml:space="preserve">ПОДГОТОВКА               </w:t>
              <w:br/>
              <w:t xml:space="preserve">Тема 8. Практическое     </w:t>
              <w:br/>
              <w:t xml:space="preserve">занятие: Проектирование  </w:t>
              <w:br/>
              <w:t xml:space="preserve">интернет-ресурса         </w:t>
              <w:br/>
              <w:t xml:space="preserve">подразделен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. группы</w:t>
              <w:br/>
              <w:t xml:space="preserve">N N 1, 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и</w:t>
              <w:br/>
              <w:t>подразделе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ный  </w:t>
              <w:br/>
              <w:t xml:space="preserve">зал,    </w:t>
              <w:br/>
              <w:t xml:space="preserve">бокс 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0 -</w:t>
              <w:br/>
              <w:t xml:space="preserve">12.4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         </w:t>
              <w:br/>
              <w:t xml:space="preserve">ПОДГОТОВКА               </w:t>
              <w:br/>
              <w:t xml:space="preserve">Тема 8. Практическое     </w:t>
              <w:br/>
              <w:t xml:space="preserve">занятие (по тематике     </w:t>
              <w:br/>
              <w:t xml:space="preserve">подразделений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. группы</w:t>
              <w:br/>
              <w:t>N N 3 - 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и</w:t>
              <w:br/>
              <w:t xml:space="preserve">уч. групп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ы    </w:t>
              <w:br/>
              <w:t>подразделе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0 -</w:t>
              <w:br/>
              <w:t xml:space="preserve">16.4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         </w:t>
              <w:br/>
              <w:t xml:space="preserve">ПОДГОТОВКА               </w:t>
              <w:br/>
              <w:t xml:space="preserve">Тема 8. Зачет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. группы</w:t>
              <w:br/>
              <w:t>N N 3 - 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и</w:t>
              <w:br/>
              <w:t xml:space="preserve">уч. групп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ы    </w:t>
              <w:br/>
              <w:t>подразделе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августа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00 -</w:t>
              <w:br/>
              <w:t xml:space="preserve">10.4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Ы ДЕЛОПРОИЗВОДСТВА  </w:t>
              <w:br/>
              <w:t xml:space="preserve">Тема 2. Лекция: Порядок  </w:t>
              <w:br/>
              <w:t xml:space="preserve">подготовки инициативного </w:t>
              <w:br/>
              <w:t xml:space="preserve">и ответного служебно-    </w:t>
              <w:br/>
              <w:t xml:space="preserve">делового письм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. группы</w:t>
              <w:br/>
              <w:t xml:space="preserve">N N 1, 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службы ДОУ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ый    </w:t>
              <w:br/>
              <w:t xml:space="preserve">конф.-зал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0 -</w:t>
              <w:br/>
              <w:t xml:space="preserve">12.4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Ы ДЕЛОПРОИЗВОДСТВА  </w:t>
              <w:br/>
              <w:t xml:space="preserve">Тема 2. Практическое     </w:t>
              <w:br/>
              <w:t xml:space="preserve">занятие: Порядок         </w:t>
              <w:br/>
              <w:t xml:space="preserve">подготовки инициативного </w:t>
              <w:br/>
              <w:t xml:space="preserve">и ответного служебно-    </w:t>
              <w:br/>
              <w:t xml:space="preserve">делового письм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. группы</w:t>
              <w:br/>
              <w:t xml:space="preserve">N N 1, 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и</w:t>
              <w:br/>
              <w:t>подразделе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ы    </w:t>
              <w:br/>
              <w:t>подразделе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персонала          Личная подпись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5</Characters>
  <CharactersWithSpaces>2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плана тренинга персонал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