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2.07.2010 N 66н, утвердивший данную форму, вступает в силу начиная с годовой бухгалтерской отчетности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6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ПОЯСНЕНИЙ К БУХГАЛТЕРСКОМУ БАЛАНСУ И ОТ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БЫЛЯХ И УБЫТКАХ (ТЫС. РУБ. (МЛН. РУБ.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Нематериальные активы и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научно-исследовательские, опытно-конструктор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технологические работы (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1. Наличие и движение нематериаль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81"/>
        <w:gridCol w:w="1080"/>
        <w:gridCol w:w="944"/>
        <w:gridCol w:w="1081"/>
        <w:gridCol w:w="1080"/>
        <w:gridCol w:w="1214"/>
        <w:gridCol w:w="945"/>
        <w:gridCol w:w="1081"/>
        <w:gridCol w:w="1080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за период         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-</w:t>
              <w:br/>
              <w:t>но амор-</w:t>
              <w:br/>
              <w:t xml:space="preserve">тиз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ток</w:t>
              <w:br/>
              <w:t xml:space="preserve">от    </w:t>
              <w:br/>
              <w:t xml:space="preserve">обес- </w:t>
              <w:br/>
              <w:t xml:space="preserve">цене- </w:t>
              <w:br/>
              <w:t xml:space="preserve">ния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оценка  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&lt;3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ая </w:t>
              <w:br/>
              <w:t>аморти-</w:t>
              <w:br/>
              <w:t>зация и</w:t>
              <w:br/>
              <w:t xml:space="preserve">убытки </w:t>
              <w:br/>
              <w:t xml:space="preserve">от     </w:t>
              <w:br/>
              <w:t>обесце-</w:t>
              <w:br/>
              <w:t xml:space="preserve">нения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&lt;3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ая </w:t>
              <w:br/>
              <w:t>аморти-</w:t>
              <w:br/>
              <w:t>зация и</w:t>
              <w:br/>
              <w:t xml:space="preserve">убытки </w:t>
              <w:br/>
              <w:t xml:space="preserve">от     </w:t>
              <w:br/>
              <w:t>обесце-</w:t>
              <w:br/>
              <w:t xml:space="preserve">нения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&lt;3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ая </w:t>
              <w:br/>
              <w:t xml:space="preserve">амор-  </w:t>
              <w:br/>
              <w:t xml:space="preserve">тиза-  </w:t>
              <w:br/>
              <w:t xml:space="preserve">ц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&lt;3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- </w:t>
              <w:br/>
              <w:t xml:space="preserve">ленная </w:t>
              <w:br/>
              <w:t>аморти-</w:t>
              <w:br/>
              <w:t>зация и</w:t>
              <w:br/>
              <w:t xml:space="preserve">убытки </w:t>
              <w:br/>
              <w:t xml:space="preserve">от     </w:t>
              <w:br/>
              <w:t xml:space="preserve">обес-  </w:t>
              <w:br/>
              <w:t>це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</w:t>
              <w:br/>
              <w:t xml:space="preserve">активы - 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1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2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(вид           </w:t>
              <w:br/>
              <w:t xml:space="preserve">нематериальных </w:t>
              <w:br/>
              <w:t xml:space="preserve">активо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1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2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ид           </w:t>
              <w:br/>
              <w:t xml:space="preserve">нематериальных </w:t>
              <w:br/>
              <w:t xml:space="preserve">активо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1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20__</w:t>
              <w:br/>
              <w:t xml:space="preserve">г. &lt;2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)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2. Первоначальная стоимость нематериальных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зданных самой организаци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На ________ │На 31 декабря │На 31 дека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20__ г. &lt;4&gt; │ 20__ г. &lt;2&gt;  │ 20__ г. &lt;5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нематериальных активов)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нематериальных активов)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3. Нематериальные активы с полностью погашенной стоим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На ________ │На 31 декабря │На 31 дека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20__ г. &lt;4&gt; │ 20__ г. &lt;2&gt;  │ 20__ г. &lt;5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нематериальных активов)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нематериальных активов)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  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4. Наличие и движение результатов НИОК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┬──────────────────┬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  Период  │  На начало года  │        Изменения за период         │ На конец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я   │          ├───────┬──────────┼──────┬──────────────────┬────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</w:t>
      </w:r>
      <w:r>
        <w:rPr/>
        <w:t>перво- │  часть   │посту-│      выбыло      │  часть   │перво- │  ча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</w:t>
      </w:r>
      <w:r>
        <w:rPr/>
        <w:t>началь-│стоимости,│пило  ├───────┬──────────┤стоимости,│началь-│стоим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</w:t>
      </w:r>
      <w:r>
        <w:rPr/>
        <w:t>ная    │списанной │      │перво- │  часть   │списанная │ная    │спис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</w:t>
      </w:r>
      <w:r>
        <w:rPr/>
        <w:t>стои-  │на расходы│      │началь-│стоимости,│на расходы│стои-  │ 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</w:t>
      </w:r>
      <w:r>
        <w:rPr/>
        <w:t>мость  │          │      │ная    │списанной │за период │мость  │ расх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    │          │      │</w:t>
      </w:r>
      <w:r>
        <w:rPr/>
        <w:t>стои-  │на расходы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│       │          │      │</w:t>
      </w:r>
      <w:r>
        <w:rPr/>
        <w:t>мость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ОКР - всего  │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&lt;1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&lt;2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&lt;1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├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│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&lt;2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│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│&lt;1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за 20__ г.│       │   (  )   │      │ (  )  │          │   (  )   │       │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&lt;2&gt;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┼───────┼──────────┼──────┼───────┼──────────┼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│          │       │          │      │       │          │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┴───────┴──────────┴──────┴───────┴──────────┴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5. Незаконченные и неоформленные НИОКР и незакон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ерации по приобретению нематериальных ак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┬──────┬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Период │  На  │         Изменения за период        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│       │начало├───────┬──────────────┬──────────────┤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</w:t>
      </w:r>
      <w:r>
        <w:rPr/>
        <w:t>года │затраты│списано затрат│  принято к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</w:t>
      </w:r>
      <w:r>
        <w:rPr/>
        <w:t>за   │как не давших │   учету в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│</w:t>
      </w:r>
      <w:r>
        <w:rPr/>
        <w:t>период │положительного│   качеств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    │  </w:t>
      </w:r>
      <w:r>
        <w:rPr/>
        <w:t>результата  │нематериальных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    │              │ </w:t>
      </w:r>
      <w:r>
        <w:rPr/>
        <w:t>активов ил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│       │              │    </w:t>
      </w:r>
      <w:r>
        <w:rPr/>
        <w:t>НИОКР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по  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ченным         │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м и       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м - всего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       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       │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│       │      │       │         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ченные операции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обретению       │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       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, группа       │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       │г. &lt;1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за 20__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. &lt;2&gt; │      │       │     (  )     │     (  )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┼───────┼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│       │      │       │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┴───────┴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снов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1. Наличие и движение основ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┬───────────────┬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│Период │На начало года │               Изменения за период              │  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я   │       │               │                                    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├───────┬───────┼──────┬───────────────┬─────────┬────────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перво- │накоп- │посту-│выбыло объектов│начислено│   переоценка  │перво- │нако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началь-│ленная │пило  ├───────┬───────┤аморти-  ├───────┬───────┤началь-│ле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ная    │аморти-│      │перво- │накоп- │зации &lt;6&gt;│перво- │накоп- │ная    │амор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стои-  │зация  │      │началь-│ленная │         │началь-│ленная │стои-  │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мость  │&lt;6&gt;    │      │ная    │аморти-│         │ная    │аморти-│мость  │&lt;6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</w:t>
      </w:r>
      <w:r>
        <w:rPr/>
        <w:t>&lt;3&gt;    │       │      │стои-  │зация  │         │стои-  │зация  │&lt;3&gt;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│</w:t>
      </w:r>
      <w:r>
        <w:rPr/>
        <w:t>мость  │&lt;6&gt;    │         │мость  │&lt;6&gt;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│</w:t>
      </w:r>
      <w:r>
        <w:rPr/>
        <w:t>&lt;3&gt;    │       │         │&lt;3&gt;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(без  │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доходных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й в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  │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) -    │       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 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)       │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 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      │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)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│       │       │       │      │     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о в 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е        │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х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й в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  │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-     │       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 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       │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)      │г. &lt;1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за 20__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г. &lt;2&gt; │       │ (  )  │      │ (  )  │       │  (  )   │       │       │       │  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│       │       │       │      │       │       │  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┴───────┴───────┴──────┴───────┴───────┴──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2. Незавершенные капитальные в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┬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Период │  На  │    Изменения за период     │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</w:t>
      </w:r>
      <w:r>
        <w:rPr/>
        <w:t>начало├───────┬────────┬───────────┤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</w:t>
      </w:r>
      <w:r>
        <w:rPr/>
        <w:t>года │затраты│списано │ принято к 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</w:t>
      </w:r>
      <w:r>
        <w:rPr/>
        <w:t>за   │        │  учету 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      │</w:t>
      </w:r>
      <w:r>
        <w:rPr/>
        <w:t>период │        │ качеств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     │        │ </w:t>
      </w:r>
      <w:r>
        <w:rPr/>
        <w:t>основны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     │        │  </w:t>
      </w:r>
      <w:r>
        <w:rPr/>
        <w:t>средст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     │        │    </w:t>
      </w:r>
      <w:r>
        <w:rPr/>
        <w:t>ил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     │        │ </w:t>
      </w:r>
      <w:r>
        <w:rPr/>
        <w:t>увеличен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│       │        │ </w:t>
      </w:r>
      <w:r>
        <w:rPr/>
        <w:t>стоимость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│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законченные операции по    │г. &lt;1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ю, модернизации и   ├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 основных средств - всего  │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. &lt;2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│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. &lt;1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объектов)              ├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. &lt;2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а объектов)              │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. &lt;1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за 20__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г. &lt;2&gt;  │      │       │  (  )  │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┼───────┼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                    │        │      │       │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┴───────┴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3. Изменение стоимости основных средств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ройки, дооборудования, реконструкции и частичной ликвид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За 20__ г. &lt;1&gt; │За 20__ г. &lt;2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объектов основных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результате достройки,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оборудования, реконструкции - всего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 основных средств)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 основных средств)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стоимости объектов основных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в результате частичной ликвидации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:    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 основных средств)                 │     (  )      │ 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 основных средств)                 │     (  )      │     (  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4. Иное использование основ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19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___ </w:t>
              <w:br/>
              <w:t>20__ г.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кабря</w:t>
              <w:br/>
              <w:t xml:space="preserve">20__ г. &lt;2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кабря</w:t>
              <w:br/>
              <w:t xml:space="preserve">20__ г. &lt;5&gt;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в аренду основные     </w:t>
              <w:br/>
              <w:t xml:space="preserve">средства, числящиеся на баланс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в аренду основные     </w:t>
              <w:br/>
              <w:t xml:space="preserve">средства, числящиеся за балансо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е в аренду основные     </w:t>
              <w:br/>
              <w:t xml:space="preserve">средства, числящиеся на баланс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ные в аренду основные     </w:t>
              <w:br/>
              <w:t xml:space="preserve">средства, числящиеся за балансо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недвижимости, принятые в </w:t>
              <w:br/>
              <w:t xml:space="preserve">эксплуатацию и фактически        </w:t>
              <w:br/>
              <w:t xml:space="preserve">используемые, находящиеся в      </w:t>
              <w:br/>
              <w:t xml:space="preserve">процессе государственной         </w:t>
              <w:br/>
              <w:t xml:space="preserve">регистрации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, переведенные  </w:t>
              <w:br/>
              <w:t xml:space="preserve">на консервацию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использование основных      </w:t>
              <w:br/>
              <w:t xml:space="preserve">средств (залог и др.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Финансов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. Наличие и движение финансовых вло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┬───────────────┬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Период │ На начало года│                Изменения за период               │На конец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я  │       ├───────┬───────┼──────┬───────────────┬──────────────┬─────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перво- │накоп- │посту-│     выбыло    │  начисление  │  текущей   │перво- │накоп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началь-│ленная │пило  │   (погашено)  │  процентов   │  рыночной  │началь-│лен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ная    │коррек-│      ├───────┬───────┤   (включая   │ стоимости  │ная    │корр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стои-  │тировка│      │перво- │накоп- │  доведение   │(убытков от │стои-  │ти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</w:t>
      </w:r>
      <w:r>
        <w:rPr/>
        <w:t>мость  │&lt;7&gt;    │      │началь-│ленная │первоначальной│обесценения)│мость  │&lt;7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       │       │      │</w:t>
      </w:r>
      <w:r>
        <w:rPr/>
        <w:t>ная    │коррек-│ стоимости до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       │       │      │</w:t>
      </w:r>
      <w:r>
        <w:rPr/>
        <w:t>стои-  │тировка│ номинальной)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       │       │      │</w:t>
      </w:r>
      <w:r>
        <w:rPr/>
        <w:t>мость  │&lt;7&gt;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-│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│г. &lt;1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│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├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│       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│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│г. &lt;1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│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├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│       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   │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й -    │г. &lt;1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├───────┼───────┼───────┼──────┼───────┼───────┼────────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│       │       │      │      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│       │       │      │  (  ) │       │        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┴───────┴───────┴──────┴───────┴───────┴──────────────┴──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2. Иное использование финансовых вло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На _____   │На 31 декабря│На 31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20__ г. &lt;4&gt; │ 20__ г. &lt;2&gt; │ 20__ г. &lt;5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вложения,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залоге, - всего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ы, виды)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вложения,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е третьим лицам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продажи), - всего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ы, виды)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использование финансовых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й          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4.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1. Наличие и движение запа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───────┬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Период  │ На начало года │            Изменения за период            │На конец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я  │          ├──────┬─────────┼───────┬────────────────┬─────────┬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</w:t>
      </w:r>
      <w:r>
        <w:rPr/>
        <w:t>себес-│величина │поступ-│     выбыло     │ убытков │ оборот │себес-│ вел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</w:t>
      </w:r>
      <w:r>
        <w:rPr/>
        <w:t>тои-  │ резерва │ления и├──────┬─────────┤   от    │ запасов│тои-  │ резер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</w:t>
      </w:r>
      <w:r>
        <w:rPr/>
        <w:t>мость │   под   │затраты│себес-│  резерв │снижения │между их│мость │   п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│</w:t>
      </w:r>
      <w:r>
        <w:rPr/>
        <w:t>снижение │       │тои-  │   под   │стоимости│группами│      │ сни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│</w:t>
      </w:r>
      <w:r>
        <w:rPr/>
        <w:t>стоимости│       │мость │снижение │         │(видами)│      │сто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│         │       │      │</w:t>
      </w:r>
      <w:r>
        <w:rPr/>
        <w:t>стоимости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- всего│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1&gt;       │      │  (  )   │       │ (  ) │         │         │    X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2&gt;       │      │  (  )   │       │ (  ) │         │         │    X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│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1&gt;       │      │  (  )   │       │ (  ) │         │         │     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2&gt;       │      │  (  )   │       │ (  ) │         │         │     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│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1&gt;       │      │  (  )   │       │ (  ) │         │         │     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г.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&lt;2&gt;       │      │  (  )   │       │ (  ) │         │         │        │      │ 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│          │      │         │       │      │         │         │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┴──────┴─────────┴───────┴──────┴─────────┴─────────┴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0710005 с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2. Запасы в залог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На ______  │На 31 декабря │На 31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20__ г. &lt;4&gt; │ 20__ г. &lt;2&gt;  │ 20__ г. &lt;5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не оплаченные на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ую дату, - всего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, находящиеся в залоге по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, - всего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группа, вид)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0710005 с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Дебиторская и кредиторск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1. Наличие и движение деб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┬──────────────────┬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Период │  На начало года  │                 Изменения за период                 │ На конец 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я  │        ├────────┬─────────┼───────────────────┬───────────────────────┬───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</w:t>
      </w:r>
      <w:r>
        <w:rPr/>
        <w:t>учтенная│величина │    поступление    │         выбыло        │перевод  │учтенная│вел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│   </w:t>
      </w:r>
      <w:r>
        <w:rPr/>
        <w:t>по   │резерва  ├─────────┬─────────┼─────┬────────┬────────┤из долго-│   по   │резер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</w:t>
      </w:r>
      <w:r>
        <w:rPr/>
        <w:t>условиям│по сом-  │в резуль-│причита- │пога-│списание│восста- │в крат-  │условиям│по со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</w:t>
      </w:r>
      <w:r>
        <w:rPr/>
        <w:t>договора│нительным│тате хо- │ющиеся   │шение│на фи-  │новление│косрочную│договора│ни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</w:t>
      </w:r>
      <w:r>
        <w:rPr/>
        <w:t>долгам   │зяйствен-│проценты,│     │нансовый│резерва │задолжен-│        │ным д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ных опе- │штрафы и │     │резуль- │        │ность    │        │г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раций    │иные на- │     │тат &lt;8&gt;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(сумма   │числения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долга по │&lt;8&gt;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сделке,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операции)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│        │         │</w:t>
      </w:r>
      <w:r>
        <w:rPr/>
        <w:t>&lt;8&gt;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 │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  │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│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│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│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(  )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│      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│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  │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│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│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│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   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│      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того        │за 20__ │        │  (  )   │         │         │ (  )│  (  )  │        │    X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1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  X    │        │  (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г. &lt;2&gt;  │        │         │         │         │     │        │        │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┴────────┴─────────┴─────────┴─────────┴─────┴────────┴────────┴─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0710005 с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2. Просроченная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На ____ 20__ г. &lt;4&gt;│   На 31 декабря   │   На 31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я  │                   │    20__ г. &lt;2&gt;    │    20__ г. &lt;5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──┬──────────┼────────┬───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учтенная│балансовая│учтенная│балансовая│учтенная│баланс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</w:t>
      </w:r>
      <w:r>
        <w:rPr/>
        <w:t>по   │стоимость │   по   │стоимость │   по   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условиям│          │условиям│          │условия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договора│          │договора│          │договор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  │        │      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┴──────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3. Наличие и движение кредиторской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┬───────┬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 Период │Остаток│                    Изменения за период                   │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 │        │  на   ├───────────────────────────┬────────────────┬─────────────┤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</w:t>
      </w:r>
      <w:r>
        <w:rPr/>
        <w:t>начало │        поступление        │     выбыло     │  перевод из │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</w:t>
      </w:r>
      <w:r>
        <w:rPr/>
        <w:t>года  ├─────────────┬─────────────┼─────┬──────────┤   долго- в  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</w:t>
      </w:r>
      <w:r>
        <w:rPr/>
        <w:t>в результате │причитающиеся│пога-│ списание │краткосрочную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</w:t>
      </w:r>
      <w:r>
        <w:rPr/>
        <w:t>хозяйственных│  проценты,  │шение│    на    │задолженность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      │  </w:t>
      </w:r>
      <w:r>
        <w:rPr/>
        <w:t>операций   │штрафы и иные│     │финансовый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</w:t>
      </w:r>
      <w:r>
        <w:rPr/>
        <w:t>(сумма долга │ начисления  │     │результат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│       │ </w:t>
      </w:r>
      <w:r>
        <w:rPr/>
        <w:t>по сделке,  │     &lt;9&gt;     │     │   &lt;9&gt;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│       │</w:t>
      </w:r>
      <w:r>
        <w:rPr/>
        <w:t>операции) &lt;9&gt;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ая    │за 20__ │       │             │             │(  ) │   (  )   │  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   │г. &lt;1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-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за 20__ │       │             │             │(  ) │   (  )   │  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2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│за 20__ │       │             │             │(  ) │   (  )   │  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1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за 20__ │       │             │             │(  ) │   (  )   │     (  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2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│      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ая   │за 20__ │       │             │             │(  ) │   (  )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   │г. &lt;1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-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│за 20__ │       │             │             │(  ) │   (  )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2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│за 20__ │       │             │             │(  ) │   (  )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1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за 20__ │       │             │             │(  ) │   (  )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2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│      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│за 20__ │       │             │             │(  ) │   (  )   │      X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1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за 20__ │       │             │             │(  ) │   (  )   │      X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г. &lt;2&gt;  │       │             │             │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┴───────┴─────────────┴─────────────┴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0710005 с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4. Просроченная кред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На ________ │На 31 декабря │На 31 дека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20__ г. &lt;4&gt; │ 20__ г. &lt;2&gt;  │ 20__ г. &lt;5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                       │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Затраты на произво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За 20__ г. &lt;1&gt; │За 20__ г. &lt;2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затраты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оплату труда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ые нужды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затраты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элементам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остатков (прирост [-],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[+]):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вершенного производства, готовой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и др.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ы по обычным видам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0710005 с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Резервы под условные обяз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┬─────────┬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│Остаток │Начислено│Использовано│Восста-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│   на   │         │            │новлен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</w:t>
      </w:r>
      <w:r>
        <w:rPr/>
        <w:t>начало │         │            │  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года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од условные  │        │         │    (  )    │  (  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- всего │ 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│        │         │    (  )    │  (  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резерва)│ 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резерва)│        │         │    (  )    │  (  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┼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│        │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┴─────────┴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Обеспечения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На _______ │На 31 декабря│На 31 дека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20__ г. &lt;4&gt; │ 20__ г. &lt;2&gt; │ 20__ г. &lt;5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- всего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- всего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ид)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0710005 с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. Государственная помощ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 │ За 20__ г. &lt;1&gt;│ За 20__ г. &lt;2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бюджетных средств - всего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кущие расходы       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ложения во внеоборотные активы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┬────────┼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На  │Получено│Возвращено│ 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начало│ за год │  за год  │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года │        │          │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кредиты - всего   20__ г. &lt;1&gt;│      │        │   (  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0__ г. &lt;2&gt;│      │        │   (  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│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цели)     20__ г. &lt;1&gt;│      │        │   (  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0__ г. &lt;2&gt;│      │        │   (  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┼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д.                             │      │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┴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редыд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ереоценки в графе "Первоначальная стоимость" приводится текущая рыночная стоимость или текущая (восстановительная)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отчетная дата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год, предшествующий предыду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екоммерческая организация графы "Накопленная амортизация" и "Начисленная амортизация" именует соответственно "Накопленный износ" и "Начисленный изно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копленная корректировка определяется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между первоначальной и текущей рыночной стоимостью - по финансовым вложениям, по которым можно определить текущую рыноч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ная в течение срока обращения разница между первоначальной стоимостью и номинальной стоимостью - по долговым ценным бумагам, по которым не определяется текущая рыночная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резерва под обесценение финансовых вложений, созданного на предыдущую отчетную дату, - по финансовым вложениям, по которым не определяется текущая рыночная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анные раскрываются за минусом дебиторской задолженности, поступившей и погашенной (списанной) в одном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Данные раскрываются за минусом кредиторской задолженности, поступившей и погашенной (списанной) в одном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0</Words>
  <Characters>59249</Characters>
  <CharactersWithSpaces>50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финансов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пояснений к бухгалтерскому балансу и отчету о прибылях и убытках (за исключением кредитных организаций, государственных (муниципальных)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