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правил ведения и хранения трудовых книж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Эмблема                           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едприятия                   Генеральный директо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крытое акционерное общество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"Эксклюзив"                            Да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АВИЛ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дения и хранения трудовых книжек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аботников предприят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N 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. Горнозаводск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. Общие положен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Текст первого пункта раздела..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..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. ..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службы персонала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персонала          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:/document/kadry/pravila-tk.doc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правил ведения и хранения трудовых книжек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