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 приглашения на собесед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Фамилия (в родительном падеже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чтовый адрес (указывается, если письмо отправлено обычной почтой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ажаемый(ая) господин (госпожа) Фамилия!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------------------------------    00.00.0000 (дата письм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глашение   к  участию  в  собеседовании  для  замещения  вакант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и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/НАИМЕНОВАНИЕ/НАИМЕНОВАНИЕ   (должности   в   родитель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деже)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вичное собеседование: 00 ч 00 мин. 00.00.0000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фессиональное тестирование: 00 ч 00 мин. 00.00.0000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торичное собеседование: 00 ч 00 мин. 00.00.0000 (предварительно)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росьба иметь с собой личные документы!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лагодарим  Вас  за направленное в наш адрес резюме (CV) и документ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ющие  должное  предварительное  представление  о Ваших профессиона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твах.  Спешим  сообщить,  что все поступившие к нам сведения о Ваш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дидатуре уже рассмотрены с надлежащим вниманием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  результатам   рассмотрения  мы  сочли  возможным  включить  Ваш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дидатуру  в  шорт-лист  соискателей вакансии, открытой предприятием,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ласить  Вас на собеседование и профессиональное тестирование, котор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тся в сроки, указанные выше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ы  просим Вас заранее сообщить нам (контактная информация содержи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конце  настоящего  письма)  о  том,  сможете  ли  Вы принять участие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еседовании  и  профессиональном  тестировании  в  указанные  сроки. 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жалению,  в  настоящее  время  мы  не  готовы предложить Вам иные сро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ия в указанных мероприятиях в связи с чрезмерно напряженным график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службы персонала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м  не  менее  мы  в  предварительном  порядке проинформируем Вас о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   условиях   проведения   собеседования   и   профессион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стирования,  с  тем  чтобы  предоставить  в Ваше распоряжение как мож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ше времени для подготовки к ним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вичное  собеседование  предполагает  деловую  беседу  с элемент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куссии   по  вопросам,  имеющим  самое  непосредственное  отношение 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ресующей  Вас  вакансии. Продолжительность первичного собеседования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 30  мин.  Профессиональное тестирование предполагает получение от Ва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их  письменных  ответов  на  60  вопросов,  затрагивающих  различ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пекты  деятельности,  обусловленной  сферой  служебной  компетенции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ресующей    Вас    вакансии.    Продолжительность   профессион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стирования - до 1,5 ч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аше  участие  во  вторичном  собеседовании будет в значительной ме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исеть   от   уровня  профессионализма,  продемонстрированного  в  ход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ичного собеседования и профессионального тестирования. В любом случа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ы   обязуемся  оперативно  -  в  течение  не  более  2  ч  по  оконч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ого тестирования - известить Вас о необходимости участия 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торичном собеседовании и уточненном времени и месте его проведения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ам  также следует знать о том, что в соответствии с нашими правил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бора   соискателей   последним   разрешается  использовать  в  процесс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еседования и тестирования собственноручно сделанные рукописные записи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ако  Вам  в любом случае следует воздержаться от совершения подписи (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е  личной  подписи,  указания  фамилии  или  чего-либо  подобного)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их  материалах,  оформленных  в  ходе собеседования  и  испытания,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место   этого  Вам  следует   лишь   указать   на  них   свой   услов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дентификационный  номер,  который  будет  сообщен  Вам  по  прибытии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ичное собеседование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ы  также  убедительно  просим  Вас  иметь  при себе личные докумен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аспорт  или  иной заменяющий его документ) во избежание проблем с Ваш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дентификацией.   Отсутствие   паспорта  (иного  аналогичного  докумен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елает невозможным Ваше участие в мероприятиях отбора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ам,  кроме  того,  следует сохранить использованные при следовании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у проведения мероприятий отбора проездные документы (билеты, талоны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п.), с тем чтобы наше предприятие могло возместить произведенные Вами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ой связи транспортные расходы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   принятом   в  отношении  Вашей  кандидатуры  решении  руковод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 Вы  в  любом  случае  будете проинформированы письменно и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у  (электронной  почте E-mail) по указанному Вами в представ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х   адресу   (номеру)  в  течение  2  недель  со  дня  итог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еседования. Предварительные даты итогового собеседования - 00.00.0000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.00.0000  и 00.00.0000. О времени проведения итогового собеседования 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дете проинформированы заблаговременно в рабочем порядке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сли  у Вас имеются вопросы в связи с настоящим письмом, сообщите н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  этом  по  телефонам 000-00-00, 000-00-00 или электронной почте E-mail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aa@aa.aa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уважением,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я, Фамилия,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должности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Фамилия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000-00-00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e: /documents/recruit05/prigl010.doc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8</Words>
  <Characters>6809</Characters>
  <CharactersWithSpaces>5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приглашения на собеседование для замещения вакантной долж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