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11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Эмблема предприятия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Наименование предприяти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СОГЛАШЕНИЕ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 изменении условий трудового договора от _________ N 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                                     N 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________________________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место издания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19</Characters>
  <CharactersWithSpaces>9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1:00Z</dcterms:created>
  <dc:creator>Рогожин М.Ю.</dc:creator>
  <dc:description/>
  <dc:language>en-US</dc:language>
  <cp:lastModifiedBy/>
  <dcterms:modified xsi:type="dcterms:W3CDTF">2011-10-30T12:41:00Z</dcterms:modified>
  <cp:revision>2</cp:revision>
  <dc:subject>Пример</dc:subject>
  <dc:title>Пример оформления продольного бланка соглашения об изменении условий трудового 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