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ОРИЕНТ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Генеральный директ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00.00.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ОГРАММ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тренинга персонала предприят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...(Текст документа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персонала                      Личная подпись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изы согласования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Личная подпись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Личная подпись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программы тренинга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