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положение, утвержденное Распоряжением ОАО "РЖД" от 20.08.2009 N 1748р, в котором приведена данная форма, введено в действие с 25 авгус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миссионн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РОТОКОЛА КОМИССИОННОГО ОСМОТРА ЛОКОМО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комиссионного осмотра локомотив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есеннего, осен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емонта Т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очная ведомо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</w:t>
              <w:br/>
              <w:t xml:space="preserve">комисс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 </w:t>
              <w:br/>
              <w:t xml:space="preserve">техническое </w:t>
              <w:br/>
              <w:t xml:space="preserve">состоя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ческое оборудова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ческие машин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оборудовани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тормозное оборудован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ы безопасност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мент (ЗИП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ое состоя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труд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ОЦЕНКИ: Техническое состоя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ультурное состоя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жарная безопас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 к перевозкам в зимний (летний) пери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.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осмотра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дат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ОАО «Российские железные дороги»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протокола комиссионного осмотра локомо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