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Роспотребнадзора от 26.07.2007 N МУК 4.3.2231-07, в которых приведена данная форма, введены в действие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223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"ПРОТОКОЛА РАСЧЕТА ЭКВИВАЛЕНТНОГО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УМА В ПОЛЕТЕ С УЧЕТОМ ДОПОЛНИТЕЛЬНОЙ АКУСТИЧЕСКОЙ НАГРУ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ЦЕНИВАЕМЫЙ ПЕРИОД ЛЕТНОЙ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н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95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АО "КДА авиалин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предприятия (работода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3456,  г.  Москва,  Ленинградский  пр-кт,  д. 37, к. 37,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 Бык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, юридический адрес, фактический адрес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23456789, ОКОНХ 567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ости, коды: ОКФС, ОКПО, ОКОН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 объекта   (цеха,  участка,  мастерской  и 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о N 36 воздушных судов Ту-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-й пилот ВС Ту-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 или должность работн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ОКПДТР или по ОКПРД ОК 016-9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9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Общий стаж рабо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илот - 27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таж работы в данной профессии (должнос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Стаж работы в условиях воздействия опасных,  вредных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15000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благоприятных производственных факторов (налет час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197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Профмаршрут (согласно записям в трудовой книжк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кончания л/у назначен на  должность 2-го  пилота, в 198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С Ан-2, в 1983 г. переведен на должность 2-го  пилота  ВС Ан-2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991 г.  переведен    на  должность  2-го  пилота  ВС Ту-154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АКУСТИЧЕСКОЙ НАГРУЗКИ (ДБ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┬──────┬─────────┬─────────┬───────────┬──────┬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д  │ Тип ВС │Уровни│Тип при- │Акустиче-│Фактическое│Уровни│ Уровни звука│L     │Пре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месяц│        │звука │меняемой │ская эф- │  полетное │звука │ при активном│ Aeq,T│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│        │  в   │АГ       │фектив-  │  время за │  с   │прослушивании│ (дБА)│н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А  │        │кабине│         │ность АГ │   месяц   │учетом│  радиоэфира │      │(дБ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│  </w:t>
      </w:r>
      <w:r>
        <w:rPr>
          <w:sz w:val="16"/>
          <w:szCs w:val="16"/>
        </w:rPr>
        <w:t>ВС  │         │(дБА)    ├─────┬─────┤  АГ  │    (дБА)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│</w:t>
      </w:r>
      <w:r>
        <w:rPr>
          <w:sz w:val="16"/>
          <w:szCs w:val="16"/>
        </w:rPr>
        <w:t>(дБА) │         │         │  ч  │ мин.│ (дБА)│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2   │  3   │    4    │    5    │  6  │  7  │  8   │      9     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3 г.│        │      │         │         │     │     │      │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│Ан-2    │102   │АГ-2     │0,85     │57   │30   │102,85│             │110,56│20,5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│Ан-2    │102   │АГ-2М    │-2,83    │57   │30   │99,17 │             │106,88│16,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│Ан-24   │92    │ГСШ-С12А │-4,22    │59   │40   │87,78 │             │95,49 │15,4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│Ан-24   │92    │ГСШ-А-18 │-10,02   │59   │40   │81,98 │             │89,69 │9,6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1 г.│        │      │         │         │     │     │      │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│Ту-154  │84    │ГСШ-А-18 │-10,02   │70   │10   │73,98 │             │81,69 │1,6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│Ту-154 М│77    │ГСШ-А-18 │-10,02   │57   │30   │66,98 │             │74,69 │-5,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┼─────────┼─────────┼─────┼─────┼──────┼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│Ту-154 М│77    │ГСШ-А-18Э│-6,02    │57   │30   │70,98 │             │78,69 │-1,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┴──────┴─────────┴─────────┴─────┴─────┴──────┴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  эквивалентного   уровня  шума   с  учетом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устической  нагрузки,  возникающей  при  прослушивании  эфира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чевом   радиообмене,   за  анализируемый  период  летной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олнил    инженер    по    технике    безопасности    ОАО   "К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виалинии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, наименование отдел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етр Петрович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 полност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эквивалентного уровня шума выполн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расчетом эквивалентного уровня шума ознакомлены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одатель                       Работник (довер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. генерального директора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.С. Сидоров                          И.И. Иван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7 г.          "__" ____________ 2007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4</Characters>
  <CharactersWithSpaces>5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протокола расчета эквивалентного уровня шума в полете с учетом дополнительной акустической нагрузки за оцениваемый период лет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