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Эмблема предприяти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аименование предприят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 Р О Т О К О Л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"__" __________ 20__ г. г. ______________ N 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заседания аттестационной комиссии предприят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ствующий - И.О. Фамилия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ретарь - И.О. Фамили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утствовали:  члены  аттестационной  комиссии  ...(далее через запят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яются инициалы и фамилии присутствующих)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  заседание,   кроме   того,   приглашены:   ...(далее  через  запят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яются инициалы, фамилии и наименования должностей приглашенных)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ОВЕСТКА ДНЯ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Об  аттестации ...(далее указываются инициалы, фамилия и 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 аттестуемого)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 ...(указать наименование второго вопроса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 т.д.)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лушали: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тупление  члена  аттестационной  комиссии  И.О.  Фамилия  о содерж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зыва на аттестуемого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тупили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И.О. Фамилия (для членов комиссии должности не указываются) - кратк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ь выступления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И.О. Фамилия, наименование должности - краткая запись выступления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 т.д.)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предложению  И.О.  Фамилия  аттестуемому заданы следующие вопросы,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е получены следующие ответы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: ...(краткая запись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: ...(краткая запись)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 т.д.)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или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С отзывом на аттестуемого и выводами по нему согласиться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 Полагать   И.О.  Фамилия,  наименование  должности  (аттестуемог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(далее  указать  конкретно,  к какому заключению пришла аттестацио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я  -  "соответствующим  занимаемой должности", "не соответствую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маемой должности" и т.п.)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 Подготовку аттестационного  листа на аттестуемого, в соответств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м  отзыва  (прилагается)  и заключением аттестационной коми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м. п. 1.2), поручить секретарю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 т.д.)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лушали: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тупили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или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ствующий: личная подпись, расшифровка подпис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ретарь: личная подпись, расшифровка подпис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2</Characters>
  <CharactersWithSpaces>4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протокола заседания аттестационной комиссии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