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струкция, утвержденная Приказом Роскартографии от 18.01.2002 N 3-пр, в которой приведена данная форма, введена в действие 1 марта 2002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развитию съемоч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основания и съемке ситуации и рельеф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применением глобальных навигацио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путниковых систем ГЛОНАСС И GPS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комендуемо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Р ОФОРМЛЕНИЯ РАБОЧЕЙ ПРОГРАММЫ ПОЛЕВЫХ РАБО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РАЗВИТИЮ СЪЕМОЧНОГО ОБОСНОВ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БОЧАЯ ПРОГРАММА ПОЛЕВЫХ РАБО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РАЗВИТИЮ ПЛАНОВОГО СЪЕМОЧНОГО ОБОСНОВАНИЯ ДЛЯ СЪЕМК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АСШТАБА 1:500 С ВЫСОТОЙ СЕЧЕНИЯ РЕЛЬЕФА ЧЕРЕЗ 0,5 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ъект: город Москва, Северо-Западный административный округ, муниципальный район "Головинский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ппаратура: приемники "Землемер Л1"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емник N 1 - контроллер CR-33 N 99922, датчик SR-61 N 054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емник N 2 - контроллер CR-33 N 99931, датчик SR-61 N 043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емник N 3 - контроллер CR-33 N 99884, датчик SR-61 N 03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граммное обеспечение для ЭВМ: программный пакет BL-L1, входящий в комплект приемника "Землемер Л1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5.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ДОЛЖИТЕЛЬНОСТЬ ПРИЕМА И ИНТЕРВАЛ РЕГИСТ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┬─────────────────┬──────────────────┬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Метод    │Число наблюдаемых│Продолжительность │   Интервал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путниковых │    в приеме     │   приема, мин.   │регистрации, с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пределений │    спутников    │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┼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ыстрый     │4                │&gt;= 20             │15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атический │5                │10 - 20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6 и более        │5 - 10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┼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оккупация │4                │5 - 10            │15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┴─────────────────┴──────────────────┴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5.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РЯДОК ПРОИЗВОДСТВА РАБОТ НА ПУНКТАХ ОБЪЕКТА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ТОДЫ И ВРЕМЯ ВЫПОЛНЕНИЯ РАБО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2970"/>
        <w:gridCol w:w="1620"/>
        <w:gridCol w:w="1620"/>
        <w:gridCol w:w="1620"/>
      </w:tblGrid>
      <w:tr>
        <w:trPr>
          <w:trHeight w:val="84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сеанса</w:t>
            </w:r>
          </w:p>
        </w:tc>
        <w:tc>
          <w:tcPr>
            <w:tcW w:w="29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ловные номера   </w:t>
              <w:br/>
              <w:t xml:space="preserve">приемников/названия </w:t>
              <w:br/>
              <w:t xml:space="preserve">(номера) пунктов   </w:t>
              <w:br/>
              <w:t xml:space="preserve">геодезической основы </w:t>
              <w:br/>
              <w:t xml:space="preserve">или съемочного    </w:t>
              <w:br/>
              <w:t xml:space="preserve">обоснования 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няемый</w:t>
              <w:br/>
              <w:t xml:space="preserve">метод   </w:t>
              <w:br/>
              <w:t>спутниковых</w:t>
              <w:br/>
              <w:t>определений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и интервалы време-</w:t>
              <w:br/>
              <w:t>ни, в которые параметры</w:t>
              <w:br/>
              <w:t xml:space="preserve">конфигурации спутнико- </w:t>
              <w:br/>
              <w:t xml:space="preserve">вого созвездия опти-   </w:t>
              <w:br/>
              <w:t xml:space="preserve">мальны для спутниковых </w:t>
              <w:br/>
              <w:t xml:space="preserve">определений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ало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ец   </w:t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/Детский сад        </w:t>
              <w:br/>
              <w:t xml:space="preserve">2/Префектура         </w:t>
              <w:br/>
              <w:t>3/1075 (баз. ст. &lt;*&gt;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ыстрый    </w:t>
              <w:br/>
              <w:t>статически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.09.1997,</w:t>
              <w:br/>
              <w:t xml:space="preserve">10 ч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.09.1997,</w:t>
              <w:br/>
              <w:t xml:space="preserve">16 ч       </w:t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/5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/1083               </w:t>
              <w:br/>
              <w:t xml:space="preserve">2/Школа              </w:t>
              <w:br/>
              <w:t xml:space="preserve">3/1075 (баз. ст.)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реоккупац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.09.1997,</w:t>
              <w:br/>
              <w:t xml:space="preserve">11 ч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.09.1997,</w:t>
              <w:br/>
              <w:t xml:space="preserve">15 ч       </w:t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/1083               </w:t>
              <w:br/>
              <w:t xml:space="preserve">2/Школа (баз. ст.)   </w:t>
              <w:br/>
              <w:t xml:space="preserve">3/Детский сад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ыстрый    </w:t>
              <w:br/>
              <w:t>статически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.09.1997,</w:t>
              <w:br/>
              <w:t xml:space="preserve">11 ч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.09.1997,</w:t>
              <w:br/>
              <w:t xml:space="preserve">15 ч       </w:t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/1083 (баз. ст.)    </w:t>
              <w:br/>
              <w:t xml:space="preserve">2/Школа              </w:t>
              <w:br/>
              <w:t xml:space="preserve">3/Префектура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ыстрый    </w:t>
              <w:br/>
              <w:t>статически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.09.1997,</w:t>
              <w:br/>
              <w:t xml:space="preserve">12 ч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.09.1997,</w:t>
              <w:br/>
              <w:t xml:space="preserve">18 ч       </w:t>
            </w:r>
          </w:p>
        </w:tc>
      </w:tr>
      <w:tr>
        <w:trPr>
          <w:trHeight w:val="60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/Детский сад        </w:t>
              <w:br/>
              <w:t xml:space="preserve">(баз. ст.)           </w:t>
              <w:br/>
              <w:t xml:space="preserve">2/Школа              </w:t>
              <w:br/>
              <w:t xml:space="preserve">3/Префектура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ыстрый    </w:t>
              <w:br/>
              <w:t>статически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.09.1997,</w:t>
              <w:br/>
              <w:t xml:space="preserve">14 ч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.09.1997,</w:t>
              <w:br/>
              <w:t xml:space="preserve">20 ч       </w:t>
            </w:r>
          </w:p>
        </w:tc>
      </w:tr>
      <w:tr>
        <w:trPr>
          <w:trHeight w:val="1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Баз. ст. - базовая станц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3</Words>
  <Characters>3030</Characters>
  <CharactersWithSpaces>25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0:00Z</dcterms:created>
  <dc:creator>Федеральное агентство геодезии и картографии</dc:creator>
  <dc:description/>
  <dc:language>en-US</dc:language>
  <cp:lastModifiedBy/>
  <dcterms:modified xsi:type="dcterms:W3CDTF">2011-10-30T12:40:00Z</dcterms:modified>
  <cp:revision>2</cp:revision>
  <dc:subject>Пример</dc:subject>
  <dc:title>Пример оформления рабочей программы полевых работ по развитию съемочного обоснования с применением глобальных навигационных спутниковых систем ГЛОНАСС и GPS (рекомендуем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