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Распоряжением ОАО "РЖД" от 27.10.2005 N 1701р, в которой приведена данная форма, введена в действие с 1 но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соглас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проек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ое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РАСПОРЯЖЕНИЯ ОАО "РЖД" ОБ УТВЕР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(РАБОЧЕГО ПРО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ланк распоряжения ОАО "РЖД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проекта (рабочего прое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 стро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роект (рабочий проект) "___________________", разработанный институтом _____________________ в соответствии с заданием на проектирование, утвержденным ОАО "РЖД" _________________, и прошедший в установленном порядке экспертизу в Управлении экспертизы проектов и смет (заключение от _______ 200_ г. N ___), с прилагаемыми основными технико-экономическими показ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разработке рабочей документации руководствоваться заключением Управления экспертизы проектов и смет от __________ 200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усматривать в ходе реконструкции ___________ поэтапный ввод его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вице-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"РЖД"                                          И.О.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о-экономические показатели проекта (рабочего прое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 строи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ощ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щая численность работа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новные строительны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ъекты производствен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ъекты жилищно-гражданск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ъекты непроизводственного на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щая стоимость строительства (в ценах ____ года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но-монтажны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, мебель, инвен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работы и затр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строительства объектов производственного назначен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но-монтажны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, мебель, инвен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работы и затр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имость строительства объектов жилищного, коммунального и социально-культурного назначен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но-монтажны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, мебель, инвен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работы и затр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имость строительства объектов непроизводственного назначен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оительно-монтажные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, мебель, инвентар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работы и затр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имость еди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стой срок окупае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исконтированный срок окупае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став технико-экономических показателей может изменяться в зависимости от состава проекта, за исключением п. п. 1, 3.1, 4.1, 6,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5</Characters>
  <CharactersWithSpaces>22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ОАО «Российские железные дороги»</dc:creator>
  <dc:description/>
  <dc:language>en-US</dc:language>
  <cp:lastModifiedBy/>
  <dcterms:modified xsi:type="dcterms:W3CDTF">2011-10-30T12:40:00Z</dcterms:modified>
  <cp:revision>2</cp:revision>
  <dc:subject>Пример</dc:subject>
  <dc:title>Пример оформления распоряжения ОАО «РЖД» об утверждении проекта (рабочего проекта) объекта строительства, финансируемого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