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 сведению руководства компании "Нижбизнескнига"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 рассмотрении соискателей на вакансию: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дактор юридической и гуманитарной литературы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искатель:  Андрей  Алексеевич  Чулков,  34 года, образование высш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уманитарное, опыт работы по специальности - 8 лет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тактная  информация:  телефоны:  (312)  55-32-10  (раб.), 34-43-4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м.). E-mail: chlkov-69@yandex.ru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важаемые господа!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Я  обращаюсь  к  Вам в связи с опубликованным на сайте Вашей компа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явлением  о приглашении на работу редактора юридической и гуманитар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тературы. Позвольте предложить Вам свои услуги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 1991   г.  окончил  Горьковский  государственный  университет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ости  "русский  язык  и  литература". Непродолжительное время (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92  г.)  преподавал в средней школе русскую литературу. В период с 199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1995  г.  постоянной  работы  не имел - работал на временной основе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ерческом   образовательном   центре  г.  Кинешма  Нижегородской  обл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петитором русского языка и литературы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настоящее время я на протяжении 3 лет работаю в качестве редакто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издательстве  "Де-юре".  С  1999  по  2000  г. я сотрудничал с этим ж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ательством на временной основе в качестве младшего редактора. Основ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ы выполняемых мною в издательстве работ: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)  первая  и  вторая  редактура  рукописей  книг  по  юридической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уманитарной  тематике  (комментарии  к  нормативно-правовым  актам  РФ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 трудового права, экологии, рекламы, деловая, учебная и справоч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тература  по  социологии,  риторике, соционике, психологии управления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знеса);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)  глубокая редактура переводной литературы (с нем.) по маркетингу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кетинговым коммуникациям (Шеелен, Альтманн, Штриккер);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)  комплектация  и  структуризация  рукописей:  рубрикация основ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я,  написание текстов аннотаций, формирование списка литератур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язка иллюстративного материала;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)   внесение   правки  в  электронный  макет,  разметка  макета 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рстальщика;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) работа с авторами в процессе "доводки" рукописей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нее,  с  1996  по 1998 г., работал в качестве корректора и младш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дактора в издательстве "Артель-принт". Выполнял следующие виды работ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) корректура рукописи (бумажной);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) внесение правки в электронную версию (набор) рукописи;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) вычитка рукописи после внесения правки;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) первая редактура рукописей (в бумажном и электронном виде)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  отзывам   коллег,   располагаю   достаточными   для   выпол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нностей  редактора  знаниями законодательства РФ (в т.ч. Закона РФ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ламе,  Трудового  кодекса  РФ, правовых основ обеспечения безопас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знеса,  нормативно-методических  актов  по  вопросам документоведения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ционного обеспечения управления)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роки  и  качество  выполнения  заданий  гарантирую.  Обладаю высо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оспособностью,  широким  кругозором. Способен быстро переключаться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ной  темы  на  другую.  Имею  хорошие  навыки  работы  с  компьютер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ами   (MS   Windows-9X/2000/Me/XP,   MS  Office,   Pagemaker-7.0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MS Internet Explorer)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характеру спокоен, приветлив. Увлекаюсь икебаной, фитнесом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комендации с прежних мест работы прилагаю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уважением,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.А. Чулков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2</Words>
  <Characters>4561</Characters>
  <CharactersWithSpaces>3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1:00Z</dcterms:created>
  <dc:creator>Рогожин М.Ю.</dc:creator>
  <dc:description/>
  <dc:language>en-US</dc:language>
  <cp:lastModifiedBy/>
  <dcterms:modified xsi:type="dcterms:W3CDTF">2011-10-30T20:51:00Z</dcterms:modified>
  <cp:revision>2</cp:revision>
  <dc:subject>Пример</dc:subject>
  <dc:title>Пример оформления развернутого письма-резю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