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1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 оформления регламента аттестационной комисс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прият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Эмблема                              УТВЕРЖДАЮ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предприятия                      Генеральный директор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ткрытое акционерное общество      Личная подпись        И.О. Фамил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"Эксклюзив"                               Дата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РЕГЛАМЕНТ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аттестационной комиссии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предприятия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Дата                  N _____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г. Горнозаводск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I. Общие положения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.1. Текст первого пункта раздела...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.1.1. ...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.2. ...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II. ...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2.1. ...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(И т.д.)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иложение: ...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вый заместитель генерального директора -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седатель аттестационной комиссии     личная подпись      И.О. Фамил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чальник службы персонала               личная подпись      И.О. Фамил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...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.О. Фамилия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00-00-00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D:/document/kadry/reglament-akp.doc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6</Words>
  <Characters>3186</Characters>
  <CharactersWithSpaces>27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51:00Z</dcterms:created>
  <dc:creator>Рогожин М.Ю.</dc:creator>
  <dc:description/>
  <dc:language>en-US</dc:language>
  <cp:lastModifiedBy/>
  <dcterms:modified xsi:type="dcterms:W3CDTF">2011-10-30T20:51:00Z</dcterms:modified>
  <cp:revision>2</cp:revision>
  <dc:subject>Пример</dc:subject>
  <dc:title>Пример оформления регламента аттестационной комиссии предприят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