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хеме организаци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земельных участ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держащих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РЕЗОЛЮ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ЩЕЙ СЛУЖЕБНОЕ ЗАДАНИЕ НА ОСУЩЕСТВЛЕНИЕ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подразделения, осуществляющего проверку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ому специалисту-эксперту И.И. Иванову прове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у сведений о земельном участке и содержащ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е сведения документов, представленных 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я государственного кадастрового уче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ого участка с заявлением, зарегистрирова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ниге учета заявлений за N _______ от __________ г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проверки отразить в протокол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установленной форме. Определить предельный сро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чания проверки: не позднее ________ рабочих дней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день окончания проверки представить протокол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указанные документы мне для принятия решения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(заместитель начальник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, осуществляющего проверку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 г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2</Characters>
  <CharactersWithSpaces>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Управление Федерального агентства кадастра объектов недвижимости по Московской области</dc:creator>
  <dc:description/>
  <dc:language>en-US</dc:language>
  <cp:lastModifiedBy/>
  <dcterms:modified xsi:type="dcterms:W3CDTF">2011-10-30T12:41:00Z</dcterms:modified>
  <cp:revision>2</cp:revision>
  <dc:subject>Пример</dc:subject>
  <dc:title>Пример оформления резолюции, содержащей служебное задание на осуществление проверки сведений о земельном участке и содержащих указанные сведения документов, представленных для проведения государственного кадастрового учета земельного участка с заявлением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