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РЕЗУЛЬТАТА АНАЛИЗА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ПРОТИВОАВАРИЙНОЙ ЗАЩИТЫ (ПАЗ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Е (БЛОКЕ, УСТАНОВКЕ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1350"/>
        <w:gridCol w:w="1349"/>
        <w:gridCol w:w="2025"/>
        <w:gridCol w:w="216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>аварий-</w:t>
              <w:br/>
              <w:t>ной си-</w:t>
              <w:br/>
              <w:t xml:space="preserve">ту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варийной си-</w:t>
              <w:br/>
              <w:t xml:space="preserve">туа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каких</w:t>
              <w:br/>
              <w:t xml:space="preserve">условиях </w:t>
              <w:br/>
              <w:t xml:space="preserve">возможна </w:t>
              <w:br/>
              <w:t>аварийная</w:t>
              <w:br/>
              <w:t xml:space="preserve">ситуац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е</w:t>
              <w:br/>
              <w:t xml:space="preserve">развитие </w:t>
              <w:br/>
              <w:t>аварийной</w:t>
              <w:br/>
              <w:t>ситуации,</w:t>
              <w:br/>
              <w:t>последст-</w:t>
              <w:br/>
              <w:t xml:space="preserve">в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ьное сос- </w:t>
              <w:br/>
              <w:t>тояние системы</w:t>
              <w:br/>
              <w:t>(средств) про-</w:t>
              <w:br/>
              <w:t xml:space="preserve">тивоаварийной </w:t>
              <w:br/>
              <w:t>защиты (ПАЗ) и</w:t>
              <w:br/>
              <w:t xml:space="preserve">локализации   </w:t>
              <w:br/>
              <w:t xml:space="preserve">аварийных си- </w:t>
              <w:br/>
              <w:t xml:space="preserve">туаци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</w:t>
              <w:br/>
              <w:t xml:space="preserve">дооснащению    </w:t>
              <w:br/>
              <w:t xml:space="preserve">системы ПАЗ и  </w:t>
              <w:br/>
              <w:t>средств для ло-</w:t>
              <w:br/>
              <w:t xml:space="preserve">кализации ава- </w:t>
              <w:br/>
              <w:t>рийных ситу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олнение </w:t>
              <w:br/>
              <w:t xml:space="preserve">резервуара,  </w:t>
              <w:br/>
              <w:t xml:space="preserve">поз. Е-18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ки   </w:t>
              <w:br/>
              <w:t>производ-</w:t>
              <w:br/>
              <w:t>ственного</w:t>
              <w:br/>
              <w:t>персонала</w:t>
              <w:br/>
              <w:t>при веде-</w:t>
              <w:br/>
              <w:t xml:space="preserve">нии тех- </w:t>
              <w:br/>
              <w:t xml:space="preserve">нологи-  </w:t>
              <w:br/>
              <w:t xml:space="preserve">ческого  </w:t>
              <w:br/>
              <w:t>процесса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лив   </w:t>
              <w:br/>
              <w:t>взрывопо-</w:t>
              <w:br/>
              <w:t>жароопас-</w:t>
              <w:br/>
              <w:t xml:space="preserve">ного ве- </w:t>
              <w:br/>
              <w:t xml:space="preserve">щества;  </w:t>
              <w:br/>
              <w:t xml:space="preserve">взрыв;   </w:t>
              <w:br/>
              <w:t xml:space="preserve">пожар;   </w:t>
              <w:br/>
              <w:t xml:space="preserve">разруше- </w:t>
              <w:br/>
              <w:t xml:space="preserve">ние тех- </w:t>
              <w:br/>
              <w:t xml:space="preserve">нологи-  </w:t>
              <w:br/>
              <w:t xml:space="preserve">ческого  </w:t>
              <w:br/>
              <w:t xml:space="preserve">оборудо- </w:t>
              <w:br/>
              <w:t xml:space="preserve">вания;   </w:t>
              <w:br/>
              <w:t>поражение</w:t>
              <w:br/>
              <w:t>производ-</w:t>
              <w:br/>
              <w:t>ственного</w:t>
              <w:br/>
              <w:t xml:space="preserve">персо-   </w:t>
              <w:br/>
              <w:t xml:space="preserve">нала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  </w:t>
              <w:br/>
              <w:t>средства конт-</w:t>
              <w:br/>
              <w:t xml:space="preserve">роля уровня и </w:t>
              <w:br/>
              <w:t xml:space="preserve">ПАЗ. Имеет    </w:t>
              <w:br/>
              <w:t xml:space="preserve">место ручное  </w:t>
              <w:br/>
              <w:t xml:space="preserve">управление    </w:t>
              <w:br/>
              <w:t xml:space="preserve">процессом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силить     </w:t>
              <w:br/>
              <w:t>контроль за вы-</w:t>
              <w:br/>
              <w:t>полнением рабо-</w:t>
              <w:br/>
              <w:t xml:space="preserve">чих инструкций </w:t>
              <w:br/>
              <w:t>и провести вне-</w:t>
              <w:br/>
              <w:t xml:space="preserve">очередную про- </w:t>
              <w:br/>
              <w:t xml:space="preserve">верку знаний   </w:t>
              <w:br/>
              <w:t xml:space="preserve">производствен- </w:t>
              <w:br/>
              <w:t>ного персонала.</w:t>
              <w:br/>
              <w:t xml:space="preserve">2. Оснастить   </w:t>
              <w:br/>
              <w:t>технологическую</w:t>
              <w:br/>
              <w:t>схему средства-</w:t>
              <w:br/>
              <w:t xml:space="preserve">ми контроля,   </w:t>
              <w:br/>
              <w:t>автоматического</w:t>
              <w:br/>
              <w:t>регулирования и</w:t>
              <w:br/>
              <w:t xml:space="preserve">блокировками   </w:t>
              <w:br/>
              <w:t xml:space="preserve">данного пара-  </w:t>
              <w:br/>
              <w:t xml:space="preserve">метра.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Федеральный горный и промышленный надзор Росс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результата анализа состояния системы противоаварийной защиты (паз) на объекте (блоке, установке и т.д.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