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еречн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РЕЗУЛЬТАТОВ ОЦЕНКИ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ПОРАТИВ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ПРОТОКОЛУ 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ОТ 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2159"/>
        <w:gridCol w:w="1755"/>
        <w:gridCol w:w="18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с    </w:t>
              <w:br/>
              <w:t xml:space="preserve">пояснениям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и сроки</w:t>
              <w:br/>
              <w:t xml:space="preserve">реализа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 xml:space="preserve">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.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 ли     </w:t>
              <w:br/>
              <w:t>порядок и вопросы</w:t>
              <w:br/>
              <w:t xml:space="preserve">подотчетности    </w:t>
              <w:br/>
              <w:t xml:space="preserve">исполнительных   </w:t>
              <w:br/>
              <w:t xml:space="preserve">органов перед    </w:t>
              <w:br/>
              <w:t xml:space="preserve">советом          </w:t>
              <w:br/>
              <w:t xml:space="preserve">директоров?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      </w:t>
              <w:br/>
              <w:t xml:space="preserve">&lt;приводится    </w:t>
              <w:br/>
              <w:t xml:space="preserve">краткое        </w:t>
              <w:br/>
              <w:t xml:space="preserve">описание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.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ивается ли   </w:t>
              <w:br/>
              <w:t xml:space="preserve">адекватность     </w:t>
              <w:br/>
              <w:t>стратегии с точки</w:t>
              <w:br/>
              <w:t>зрения ресурсов и</w:t>
              <w:br/>
              <w:t xml:space="preserve">конкурентной     </w:t>
              <w:br/>
              <w:t>позиции кредитной</w:t>
              <w:br/>
              <w:t xml:space="preserve">организации?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       </w:t>
              <w:br/>
              <w:t xml:space="preserve">&lt;указываются   </w:t>
              <w:br/>
              <w:t xml:space="preserve">причины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указываются</w:t>
              <w:br/>
              <w:t>меры и сроки</w:t>
              <w:br/>
              <w:t xml:space="preserve">реализации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указываются </w:t>
              <w:br/>
              <w:t>ответственные</w:t>
              <w:br/>
              <w:t xml:space="preserve">лица&gt;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.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жены ли      </w:t>
              <w:br/>
              <w:t xml:space="preserve">принципы         </w:t>
              <w:br/>
              <w:t xml:space="preserve">профессиональной </w:t>
              <w:br/>
              <w:t xml:space="preserve">этики в системе  </w:t>
              <w:br/>
              <w:t xml:space="preserve">материального    </w:t>
              <w:br/>
              <w:t xml:space="preserve">поощрения членов </w:t>
              <w:br/>
              <w:t xml:space="preserve">органов          </w:t>
              <w:br/>
              <w:t>управления и иных</w:t>
              <w:br/>
              <w:t xml:space="preserve">служащих?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овном. В  </w:t>
              <w:br/>
              <w:t xml:space="preserve">кредитной      </w:t>
              <w:br/>
              <w:t xml:space="preserve">организации    </w:t>
              <w:br/>
              <w:t xml:space="preserve">данный вопрос  </w:t>
              <w:br/>
              <w:t xml:space="preserve">решен иначе,   </w:t>
              <w:br/>
              <w:t xml:space="preserve">что является   </w:t>
              <w:br/>
              <w:t xml:space="preserve">более          </w:t>
              <w:br/>
              <w:t xml:space="preserve">рациональным,  </w:t>
              <w:br/>
              <w:t xml:space="preserve">поскольку      </w:t>
              <w:br/>
              <w:t xml:space="preserve">&lt;приводятся    </w:t>
              <w:br/>
              <w:t xml:space="preserve">аргументы и    </w:t>
              <w:br/>
              <w:t xml:space="preserve">краткое        </w:t>
              <w:br/>
              <w:t xml:space="preserve">описание       </w:t>
              <w:br/>
              <w:t xml:space="preserve">состояния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82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итает ли совет </w:t>
              <w:br/>
              <w:t xml:space="preserve">директоров       </w:t>
              <w:br/>
              <w:t xml:space="preserve">(наблюдательный  </w:t>
              <w:br/>
              <w:t xml:space="preserve">совет)           </w:t>
              <w:br/>
              <w:t xml:space="preserve">оптимальными     </w:t>
              <w:br/>
              <w:t xml:space="preserve">утвержденные     </w:t>
              <w:br/>
              <w:t xml:space="preserve">внутренними      </w:t>
              <w:br/>
              <w:t xml:space="preserve">документами      </w:t>
              <w:br/>
              <w:t xml:space="preserve">процедуры        </w:t>
              <w:br/>
              <w:t xml:space="preserve">управления всеми </w:t>
              <w:br/>
              <w:t>существенными для</w:t>
              <w:br/>
              <w:t xml:space="preserve">кредитной        </w:t>
              <w:br/>
              <w:t xml:space="preserve">организации      </w:t>
              <w:br/>
              <w:t xml:space="preserve">банковскими      </w:t>
              <w:br/>
              <w:t xml:space="preserve">рисками, в том   </w:t>
              <w:br/>
              <w:t xml:space="preserve">числе            </w:t>
              <w:br/>
              <w:t xml:space="preserve">внутрибанковские </w:t>
              <w:br/>
              <w:t xml:space="preserve">лимиты, подходы  </w:t>
              <w:br/>
              <w:t>к оценке качества</w:t>
              <w:br/>
              <w:t xml:space="preserve">корпоративного   </w:t>
              <w:br/>
              <w:t xml:space="preserve">управления       </w:t>
              <w:br/>
              <w:t xml:space="preserve">контрагентов     </w:t>
              <w:br/>
              <w:t xml:space="preserve">кредитной        </w:t>
              <w:br/>
              <w:t>организации и так</w:t>
              <w:br/>
              <w:t xml:space="preserve">далее?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1.     </w:t>
              <w:br/>
              <w:t xml:space="preserve">В основном.    </w:t>
              <w:br/>
              <w:t>Если управление</w:t>
              <w:br/>
              <w:t xml:space="preserve">рисками в      </w:t>
              <w:br/>
              <w:t xml:space="preserve">основном       </w:t>
              <w:br/>
              <w:t xml:space="preserve">осуществляется </w:t>
              <w:br/>
              <w:t xml:space="preserve">в рамках       </w:t>
              <w:br/>
              <w:t xml:space="preserve">выполнения     </w:t>
              <w:br/>
              <w:t xml:space="preserve">обязательных   </w:t>
              <w:br/>
              <w:t xml:space="preserve">требований     </w:t>
              <w:br/>
              <w:t>Банка России по</w:t>
              <w:br/>
              <w:t xml:space="preserve">соблюдению     </w:t>
              <w:br/>
              <w:t xml:space="preserve">нормативов,    </w:t>
              <w:br/>
              <w:t xml:space="preserve">формированию   </w:t>
              <w:br/>
              <w:t xml:space="preserve">резервов,      </w:t>
              <w:br/>
              <w:t xml:space="preserve">поддержанию    </w:t>
              <w:br/>
              <w:t xml:space="preserve">уровня         </w:t>
              <w:br/>
              <w:t xml:space="preserve">достаточности  </w:t>
              <w:br/>
              <w:t xml:space="preserve">капитала, а    </w:t>
              <w:br/>
              <w:t xml:space="preserve">политика       </w:t>
              <w:br/>
              <w:t xml:space="preserve">управления     </w:t>
              <w:br/>
              <w:t xml:space="preserve">отдельными,    </w:t>
              <w:br/>
              <w:t xml:space="preserve">наиболее       </w:t>
              <w:br/>
              <w:t xml:space="preserve">существенными  </w:t>
              <w:br/>
              <w:t xml:space="preserve">для кредитной  </w:t>
              <w:br/>
              <w:t xml:space="preserve">организации    </w:t>
              <w:br/>
              <w:t xml:space="preserve">рисками        </w:t>
              <w:br/>
              <w:t xml:space="preserve">основана на    </w:t>
              <w:br/>
              <w:t xml:space="preserve">результатах    </w:t>
              <w:br/>
              <w:t xml:space="preserve">анализа,       </w:t>
              <w:br/>
              <w:t xml:space="preserve">проведенного   </w:t>
              <w:br/>
              <w:t>подразделениями</w:t>
              <w:br/>
              <w:t xml:space="preserve">кредитной      </w:t>
              <w:br/>
              <w:t xml:space="preserve">организации по </w:t>
              <w:br/>
              <w:t xml:space="preserve">управлению     </w:t>
              <w:br/>
              <w:t xml:space="preserve">рисками.       </w:t>
              <w:br/>
              <w:br/>
              <w:t xml:space="preserve">Вариант 2.     </w:t>
              <w:br/>
              <w:t xml:space="preserve">Частично.      </w:t>
              <w:br/>
              <w:t xml:space="preserve">Если стратегия </w:t>
              <w:br/>
              <w:t xml:space="preserve">(общая         </w:t>
              <w:br/>
              <w:t xml:space="preserve">политика)      </w:t>
              <w:br/>
              <w:t xml:space="preserve">управления     </w:t>
              <w:br/>
              <w:t xml:space="preserve">банковскими    </w:t>
              <w:br/>
              <w:t xml:space="preserve">рисками носит  </w:t>
              <w:br/>
              <w:t xml:space="preserve">формальный     </w:t>
              <w:br/>
              <w:t xml:space="preserve">характер и не  </w:t>
              <w:br/>
              <w:t xml:space="preserve">основана на    </w:t>
              <w:br/>
              <w:t xml:space="preserve">результатах    </w:t>
              <w:br/>
              <w:t xml:space="preserve">анализа,       </w:t>
              <w:br/>
              <w:t xml:space="preserve">проведенного   </w:t>
              <w:br/>
              <w:t>подразделениями</w:t>
              <w:br/>
              <w:t xml:space="preserve">кредитной      </w:t>
              <w:br/>
              <w:t xml:space="preserve">организации по </w:t>
              <w:br/>
              <w:t xml:space="preserve">управлению     </w:t>
              <w:br/>
              <w:t xml:space="preserve">рисками, и     </w:t>
              <w:br/>
              <w:t xml:space="preserve">(или)          </w:t>
              <w:br/>
              <w:t xml:space="preserve">обсуждений в   </w:t>
              <w:br/>
              <w:t xml:space="preserve">рамках         </w:t>
              <w:br/>
              <w:t xml:space="preserve">деятельности   </w:t>
              <w:br/>
              <w:t xml:space="preserve">совета         </w:t>
              <w:br/>
              <w:t>директоров, что</w:t>
              <w:br/>
              <w:t xml:space="preserve">ставит под     </w:t>
              <w:br/>
              <w:t xml:space="preserve">угрозу         </w:t>
              <w:br/>
              <w:t xml:space="preserve">практическое   </w:t>
              <w:br/>
              <w:t xml:space="preserve">достижение     </w:t>
              <w:br/>
              <w:t xml:space="preserve">поставленных   </w:t>
              <w:br/>
              <w:t xml:space="preserve">целей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указываются</w:t>
              <w:br/>
              <w:t>меры и сроки</w:t>
              <w:br/>
              <w:t xml:space="preserve">реализации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указываются </w:t>
              <w:br/>
              <w:t>ответственные</w:t>
              <w:br/>
              <w:t xml:space="preserve">лица&gt;        </w:t>
            </w:r>
          </w:p>
        </w:tc>
      </w:tr>
      <w:tr>
        <w:trPr>
          <w:trHeight w:val="4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лись ли с     </w:t>
              <w:br/>
              <w:t xml:space="preserve">момента          </w:t>
              <w:br/>
              <w:t xml:space="preserve">проведения       </w:t>
              <w:br/>
              <w:t>предыдущей оценки</w:t>
              <w:br/>
              <w:t xml:space="preserve">случаи, когда    </w:t>
              <w:br/>
              <w:t xml:space="preserve">советом          </w:t>
              <w:br/>
              <w:t xml:space="preserve">директоров       </w:t>
              <w:br/>
              <w:t xml:space="preserve">выносились       </w:t>
              <w:br/>
              <w:t xml:space="preserve">предложения о    </w:t>
              <w:br/>
              <w:t xml:space="preserve">замене членов в  </w:t>
              <w:br/>
              <w:t xml:space="preserve">составе совета   </w:t>
              <w:br/>
              <w:t xml:space="preserve">директоров,      </w:t>
              <w:br/>
              <w:t xml:space="preserve">которые не       </w:t>
              <w:br/>
              <w:t xml:space="preserve">одобрялись общим </w:t>
              <w:br/>
              <w:t xml:space="preserve">собранием        </w:t>
              <w:br/>
              <w:t xml:space="preserve">акционеров       </w:t>
              <w:br/>
              <w:t xml:space="preserve">кредитной        </w:t>
              <w:br/>
              <w:t xml:space="preserve">организации?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.            </w:t>
              <w:br/>
              <w:t xml:space="preserve">&lt;приводится    </w:t>
              <w:br/>
              <w:t xml:space="preserve">краткое        </w:t>
              <w:br/>
              <w:t xml:space="preserve">описание всех  </w:t>
              <w:br/>
              <w:t xml:space="preserve">случаев, по    </w:t>
              <w:br/>
              <w:t xml:space="preserve">какой причине  </w:t>
              <w:br/>
              <w:t xml:space="preserve">предложения    </w:t>
              <w:br/>
              <w:t xml:space="preserve">совета         </w:t>
              <w:br/>
              <w:t xml:space="preserve">директоров не  </w:t>
              <w:br/>
              <w:t xml:space="preserve">были одобрены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1.  </w:t>
              <w:br/>
              <w:t xml:space="preserve">Обязать     </w:t>
              <w:br/>
              <w:t>члена совета</w:t>
              <w:br/>
              <w:t xml:space="preserve">директоров  </w:t>
              <w:br/>
              <w:t xml:space="preserve">&lt;Ф.И.О.&gt;    </w:t>
              <w:br/>
              <w:t>пройти проф-</w:t>
              <w:br/>
              <w:t>ессиональную</w:t>
              <w:br/>
              <w:t xml:space="preserve">переподго-  </w:t>
              <w:br/>
              <w:t xml:space="preserve">товку по    </w:t>
              <w:br/>
              <w:t>&lt;указываются</w:t>
              <w:br/>
              <w:t xml:space="preserve">вопросы&gt; и  </w:t>
              <w:br/>
              <w:t xml:space="preserve">возместить  </w:t>
              <w:br/>
              <w:t xml:space="preserve">кредитной   </w:t>
              <w:br/>
              <w:t xml:space="preserve">организации </w:t>
              <w:br/>
              <w:t>понесенные в</w:t>
              <w:br/>
              <w:t xml:space="preserve">результате  </w:t>
              <w:br/>
              <w:t>его действий</w:t>
              <w:br/>
              <w:t xml:space="preserve">убытки      </w:t>
              <w:br/>
              <w:br/>
              <w:t xml:space="preserve">Вариант 2.  </w:t>
              <w:br/>
              <w:t xml:space="preserve">Подготовить </w:t>
              <w:br/>
              <w:t>дополнитель-</w:t>
              <w:br/>
              <w:t xml:space="preserve">ное обосно- </w:t>
              <w:br/>
              <w:t xml:space="preserve">вание необ- </w:t>
              <w:br/>
              <w:t xml:space="preserve">ходимости   </w:t>
              <w:br/>
              <w:t>замены члена</w:t>
              <w:br/>
              <w:t xml:space="preserve">совета      </w:t>
              <w:br/>
              <w:t xml:space="preserve">директоров  </w:t>
              <w:br/>
              <w:t xml:space="preserve">&lt;Ф.И.О.&gt; и  </w:t>
              <w:br/>
              <w:t xml:space="preserve">вынести на  </w:t>
              <w:br/>
              <w:t>рассмотрение</w:t>
              <w:br/>
              <w:t xml:space="preserve">общего      </w:t>
              <w:br/>
              <w:t xml:space="preserve">собрания    </w:t>
              <w:br/>
              <w:t xml:space="preserve">акционеров  </w:t>
              <w:br/>
              <w:t xml:space="preserve">кредитной   </w:t>
              <w:br/>
              <w:t>организации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указываются </w:t>
              <w:br/>
              <w:t>ответственные</w:t>
              <w:br/>
              <w:t xml:space="preserve">лица&gt;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.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шинством   </w:t>
              <w:br/>
              <w:t xml:space="preserve">голосов        </w:t>
              <w:br/>
              <w:t>предварительные</w:t>
              <w:br/>
              <w:t xml:space="preserve">результаты     </w:t>
              <w:br/>
              <w:t xml:space="preserve">оценки по      </w:t>
              <w:br/>
              <w:t xml:space="preserve">вопросу        </w:t>
              <w:br/>
              <w:t xml:space="preserve">признаны       </w:t>
              <w:br/>
              <w:t xml:space="preserve">сомнительным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о проанали-</w:t>
              <w:br/>
              <w:t xml:space="preserve">зировать    </w:t>
              <w:br/>
              <w:t xml:space="preserve">вопрос до   </w:t>
              <w:br/>
              <w:t>&lt;указывается</w:t>
              <w:br/>
              <w:t xml:space="preserve">дата&gt;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указываются </w:t>
              <w:br/>
              <w:t>ответственные</w:t>
              <w:br/>
              <w:t xml:space="preserve">лица&gt;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оценки подгото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указываются ответственные лица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указываются ответственные лица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&lt;указываются ответственные лица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. &lt;указываются ответственные лица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оценки по состоянию на &lt;указывается дата&gt; 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Председатель Совета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Ответ" рекомендуется по каждому вопросу указывать краткие ответы "да" (постоянно, всегда, в полном объеме), "в основном" (как правило, достаточно полно), "частично" (отчасти да, в некоторых случаях, недостаточно полно), "нет" (никогда, ни в каких случаях) с кратким описанием ситуации, указанием недостатков и и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краткого ответа на вопрос рекомендуется исходить из след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"да" (постоянно, всегда, в полном объеме) рекомендуется присваивать, если организация соответствующей функции (процесса, процедуры и тому подобное) в кредитной организации соответствует требованиям законодательства Российской Федерации, в том числе нормативных актов Банка России, а также рекомендациям Банка России и лучшей международной практике либо соответствующая функция (процесс, процедура и тому подобное) организована иначе, более рациональным для кредитной организации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"в основном" (как правило, достаточно полно) рекомендуется присваивать, если в организации корпоративного управления кредитной организации имеются отдельные недостатки, которые могут быть устранены в разумные сроки, и органы управления принимают меры по их устранению в соответствии с планом совершенствования корпоративного управления, утвержденным советом директоров (наблюдательным советом)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"частично" (отчасти да, в некоторых случаях, недостаточно полно) рекомендуется присваивать, если организация соответствующей функции (процесса, процедуры и тому подобное) в кредитной организации формально соответствует требованиям законодательства Российской Федерации, в том числе нормативных актов Банка России, но в отличие от рекомендаций Банка России и лучшей международной практики соответствующая функция (процесс, процедура и тому подобное) организована иначе, нерациональным для кредитной организации способом, и органы управления не принимают мер по устранению имеющихся недостатков системы корпоративного управления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"нет" (никогда, ни в каких случаях) рекомендуется присваивать, если организация корпоративного управления кредитной организации не соответствует требованиям законодательства Российской Федерации, в том числе нормативных актов Банка России, рекомендациям Банка России и лучшей международной практике, соответствующая функция (процесс, процедура и тому подобное) не осуществляется или ее осуществление организовано нерациональным для кредитной организации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48</Characters>
  <CharactersWithSpaces>6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Центральный банк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результатов оценки состояния корпоративного управления (приложение к протоколу заседания совета директоров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