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калибр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калибров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РСК 002-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СЕРТИФИКАТА О КАЛИБР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Логотип РСК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аккредитующего органа РС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аккредитованной калибровочной лаборатор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юридический адрес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ЕРТИФИКАТ О КАЛИБРОВКЕ N 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аименование, тип, заводской номер СИ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Дата поступления на калибровку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Наименование и адрес заказчика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Место проведения калибровки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Дата проведения калибровки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Методика калибровки (наименование, номер, кем утвержде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Результаты калибровки (действительные зна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рологических характеристик)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I. Условия проведения калибровки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X. &lt;*&gt; Неопределенность (погрешность) оценк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рологических характеристик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. Доказательства прослеживаемое измерени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ведения об используемых при калибровке эталонах)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I. &lt;*&gt; Приложения к Сертификату о калибровке (протоколы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уировочные таблицы, отчеты - указываетс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раниц)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ь, Ф.И.О. лица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одившего калибровку 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одпис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тиск калибровочного клей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ь, Ф.И.О. лица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тверждающего Сертифика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калибровке &lt;*&gt;        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одпис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Сертификат о калибровке не может быть воспроизведе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стью или частично без письменного разрешения калиброво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сертификата о калибровке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