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Р РСК 003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СЕРТИФИКАТА О КАЛИБР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┐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оготип   │                                           │    логоти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кредитующего│                                           │ юрид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а    │                                           │     ли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┘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аккредитованной метрологическ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и срок действия Аттестата аккредитации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ТИФИКАТ О КАЛИБРОВК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Наименование, тип, заводской номер С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Дата поступления на калибровк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Наименование и адрес заказч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Место проведения калибров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Дата проведения калибров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Методика калибровки (наименование, номер, кем утвержден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 Результаты  калибровки  (действительные  значения метр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I. Условия проведения калибров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X.   &lt;*&gt;   Неопределенность   (погрешность)   оценки   метр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.  Доказательства  прослеживаемое  измерений (сведения об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калибровке эталонах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I.   &lt;*&gt;   Приложения   к   Сертификату   о   калибровке   (протоко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уировочные таблицы, отчеты - указывается количество страниц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Ф.И.О. лица,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го калибровку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тиск калибровочного кле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олжность, Ф.И.О. лица,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щего Сертификат о калибровке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ертификат о калибровке не может  быть  воспроизведен 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 без письменного разрешения калибровоч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3</Characters>
  <CharactersWithSpaces>2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сертификата о калибровке средства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